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Здравствуйте Александр! </w:t>
      </w:r>
    </w:p>
    <w:p>
      <w:pPr>
        <w:pStyle w:val="Normal"/>
        <w:jc w:val="both"/>
        <w:rPr/>
      </w:pPr>
      <w:r>
        <w:rPr/>
        <w:t>Давно получаю Вашу рассылку, поначалу даже не собиралась писать, потом просто не решалась. Но жизнь просто осточертела и сама я с ней уже не справляюсь. Наверное так многие письма начинаются? :)</w:t>
      </w:r>
    </w:p>
    <w:p>
      <w:pPr>
        <w:pStyle w:val="Normal"/>
        <w:jc w:val="both"/>
        <w:rPr/>
      </w:pPr>
      <w:r>
        <w:rPr/>
        <w:t>Для знакомства о себе. Мне почти 36, живу одна, из близких осталась только 80-летняя бабушка, которая живет далеко и что-то надо решать с ее переездом ко мне. 4 месяца назад умерла мама не дождавшись желанных внуков, просто не захотела жить - отказалась от лечения. Это было последней каплей. Теперь я хочу только одного. Когда-нибудь не проснуться. Это не из-за мамы, мы не настолько сильно были связаны с ней(?). Просто так</w:t>
      </w:r>
    </w:p>
    <w:p>
      <w:pPr>
        <w:pStyle w:val="Normal"/>
        <w:jc w:val="both"/>
        <w:rPr/>
      </w:pPr>
      <w:r>
        <w:rPr/>
        <w:t xml:space="preserve">все сложилось (понимаю, что сама сложила), что жизнь бессмысленна и пуста, но самое противное, не умирают амбиции и детская вера, что мне ЧТО-ТО дано и я ОБЯЗАНА реализовать этот ДАР. В юности была уверена, что стану художником. Подавала надежды и в худ. школе, и в училище, и в институте(муху закончила, престижную кафедру!). :)  Зачем? Сейчас даже карандаш не могу заставить себя взять в руки. До 28 жила вся в надеждах на себя, уверенная, что ни семьи , ни детей не надо, случайных друзей и длительных привязанностей вполне достаточно, но.... потом встретила человека (с которым давно была знакома) , который на третий день предложил попробовать создать семью. Понимаю, что его обманула моя тогдашняя легкость и независимость (т.е. мне ни от кого, включая его, ничего не нужно). Предложил и уехал в другой город налаживать свой бизнес. А у меня словно какой-то тумблер переключили. Позарез семью захотела. Взаимные муки продлились 7 лет, дошли до выкидыша и покупки совместной квартиры. И приобретенным глубоким отвращением даже к его прикосновениям. Со скандалами (я виновата) остановились на дружбе. 1,5 года назад встретила человека, который давно мне импонировал, но даже в фантазиях не присутствовал. Он как ангел спустился на меня. Я открыла глаза, поняла, что оказывается! меня можно любить, что ПОТЕРЯЛА столько лет.  </w:t>
      </w:r>
      <w:r>
        <w:drawing>
          <wp:anchor behindDoc="0" distT="0" distB="0" distL="114935" distR="114935" simplePos="0" locked="0" layoutInCell="0" allowOverlap="1" relativeHeight="10">
            <wp:simplePos x="0" y="0"/>
            <wp:positionH relativeFrom="column">
              <wp:posOffset>3810</wp:posOffset>
            </wp:positionH>
            <wp:positionV relativeFrom="paragraph">
              <wp:posOffset>2797810</wp:posOffset>
            </wp:positionV>
            <wp:extent cx="2743200" cy="1901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2743200" cy="1901190"/>
                    </a:xfrm>
                    <a:prstGeom prst="rect">
                      <a:avLst/>
                    </a:prstGeom>
                  </pic:spPr>
                </pic:pic>
              </a:graphicData>
            </a:graphic>
          </wp:anchor>
        </w:drawing>
      </w:r>
      <w:r>
        <w:rPr/>
        <w:t>Была только одна цель - ребенок, семья (а может, просто добиться его?). ЗАЧЕМ?!! Карьера на нуле, с работы не уходила только, чтоб в декрет с хорошей зарплаты пойти. О себе забыла, растолстела так, что в зеркале себя не узнаю. Был подьем, всплеск. На этих крыльях удалось даже преодолевая препятствия кое-что сдвинуть. Но крылья как-то обмякли. Человек этот любит другую (она, как это ни забавно, как и мой несостоявшийся супруг, в другом городе), а со мной дружит, точнее пользуется мною. Мы смогли создать некое подразделение, где я гл. дизайнер, а он просто ДИЗАЙНЕР.:) Он мечтал об этом всю жизнь. Нет, наши отношения продолжаются: мы сидим в одном кабинете, а раз в неделю он приходит ко мне в гости, но все это держится исключительно на моих последних усилиях. Если со стороны посмотреть -  все-то у меня есть, кроме одного. Желания продолжать это существование. Мой знакомый астролог сказал, что пессимизм у меня "от звезд и надо смирится, и сейчас у меня самый тяжелый, переломный момент". А мне хочется просто умереть. (Как это просто написать) Знаю!!! так нельзя, но кажется мой ангел-хранитель, который так осчастливил и осветил мою жизнь полтора года назад, покинул меня. Раньше я следила за собой, ходила на всякие шейпинги, теперь даже поголодать себя не могу заставить, посуду мою раз в три дня, даже ванну перед сном с трудом могу принять, и постоянно прошу себя не плакать, чтоб на работу распухшей не приходить. Иногда кажется, что только ответственность за чудного кота заставляет подниматься из постели, покормить его и прожить еще один тоскливый день.  Все это невыносимо. Но другие же справляются. Надо как-то победить. Вот и пишу Вам, как в последнюю инстанцию. Больше, как выяснилось, некому. У меня есть близкие подруги, но они живут своей жизнью, детьми, мужьями. И на все у них один рецепт: уговаривают родить хоть от кого-нибудь.:) Зачем? !!! Зачем еще один нежеланный, несчастный человек? Подскажите как справиться, может Вы знаете?</w:t>
      </w:r>
    </w:p>
    <w:p>
      <w:pPr>
        <w:pStyle w:val="Normal"/>
        <w:jc w:val="both"/>
        <w:rPr/>
      </w:pPr>
      <w:r>
        <w:rPr/>
        <w:t>Извините, что с краткостью не дружу. Еще и литературные задатки зря пропали...))))</w:t>
      </w:r>
    </w:p>
    <w:p>
      <w:pPr>
        <w:pStyle w:val="Normal"/>
        <w:jc w:val="both"/>
        <w:rPr/>
      </w:pPr>
      <w:r>
        <w:rPr/>
        <w:t xml:space="preserve">С уважением и надеждой </w:t>
      </w:r>
    </w:p>
    <w:p>
      <w:pPr>
        <w:pStyle w:val="Normal"/>
        <w:pBdr>
          <w:bottom w:val="single" w:sz="6" w:space="1" w:color="000000"/>
        </w:pBdr>
        <w:jc w:val="both"/>
        <w:rPr/>
      </w:pPr>
      <w:r>
        <w:rPr/>
        <w:t>Наталья</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Наталья, хотите я Вам вышлю "исповедь" одной девушки, которая месяца два назад находилась почти в таком же состоянии?</w:t>
      </w:r>
    </w:p>
    <w:p>
      <w:pPr>
        <w:pStyle w:val="Normal"/>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t>С уважением, Александр</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t>Здравствуйте, Александр! Очень обрадовалась вашему ответу. Рада любой помощи, хоть даже и в виде внимания. С интересом прочту письмо той девушки о которой вы говорите. Может поможет... Я ведь неоднократно испытывала приступы депрессии, обычно в конце зимы. Переживала их по-разному: когда к психологам обращалась, когда брала отпуск и отсиживалась дома, а когда и в загул... Проблема в том, что я всегда точно определяю симптомы, пытаюсь находить способы борьбы, но знаю (к ужасу эти мысли все чаще приходят в голову), что какой-то раз будет последним. Конечно за год стираются некоторые воспоминания, каждый раз кажется тяжелее предыдущего, но не сейчас. Скорей всего этот страх и заставляет меня агонизировать в поисках помощи. Даже к астрологам обращалась, посмеялась бы, если бы кто мне сказал недавно, что способна на такое. Наверное та девушка, чью исповедь вы пришлете мне , вышла из кризиса, но... Я уже не девушка, перестала чувствовать себя таковой. Практически я - никто. Человек, потерявший годы, растерявший талант и потерявшийся в жизни. А вот проклятая надежда... Извините, что докучаю Вам.</w:t>
      </w:r>
    </w:p>
    <w:p>
      <w:pPr>
        <w:pStyle w:val="Normal"/>
        <w:jc w:val="both"/>
        <w:rPr/>
      </w:pPr>
      <w:r>
        <w:rPr/>
        <w:t>Спасибо.</w:t>
      </w:r>
    </w:p>
    <w:p>
      <w:pPr>
        <w:pStyle w:val="Normal"/>
        <w:jc w:val="both"/>
        <w:rPr/>
      </w:pPr>
      <w:r>
        <w:rPr/>
        <w:t>С нетерпением жду письмо с "исповедью"</w:t>
      </w:r>
    </w:p>
    <w:p>
      <w:pPr>
        <w:pStyle w:val="Normal"/>
        <w:jc w:val="both"/>
        <w:rPr/>
      </w:pPr>
      <w:r>
        <w:rPr/>
        <w:t>С уважением,</w:t>
      </w:r>
    </w:p>
    <w:p>
      <w:pPr>
        <w:pStyle w:val="Normal"/>
        <w:pBdr>
          <w:bottom w:val="single" w:sz="6" w:space="1" w:color="000000"/>
        </w:pBdr>
        <w:jc w:val="both"/>
        <w:rPr/>
      </w:pPr>
      <w:r>
        <w:rPr/>
        <w:t>Наталья</w:t>
      </w:r>
    </w:p>
    <w:p>
      <w:pPr>
        <w:pStyle w:val="Normal"/>
        <w:jc w:val="both"/>
        <w:rPr/>
      </w:pPr>
      <w:r>
        <w:rPr/>
      </w:r>
    </w:p>
    <w:p>
      <w:pPr>
        <w:pStyle w:val="Normal"/>
        <w:jc w:val="both"/>
        <w:rPr>
          <w:rFonts w:ascii="Arial" w:hAnsi="Arial" w:cs="Arial"/>
        </w:rPr>
      </w:pPr>
      <w:r>
        <w:rPr>
          <w:rFonts w:cs="Arial" w:ascii="Arial" w:hAnsi="Arial"/>
        </w:rPr>
        <w:t>Здравствуйте, Наталья!</w:t>
      </w:r>
    </w:p>
    <w:p>
      <w:pPr>
        <w:pStyle w:val="Normal"/>
        <w:jc w:val="both"/>
        <w:rPr>
          <w:rFonts w:ascii="Arial" w:hAnsi="Arial" w:cs="Arial"/>
        </w:rPr>
      </w:pPr>
      <w:r>
        <w:rPr>
          <w:rFonts w:cs="Arial" w:ascii="Arial" w:hAnsi="Arial"/>
        </w:rPr>
        <w:t>Высылаю письмо, которое обещал. Просто проживите фрагмент "чужого"...</w:t>
      </w:r>
    </w:p>
    <w:p>
      <w:pPr>
        <w:pStyle w:val="Normal"/>
        <w:jc w:val="both"/>
        <w:rPr>
          <w:rFonts w:ascii="Arial" w:hAnsi="Arial" w:cs="Arial"/>
        </w:rPr>
      </w:pPr>
      <w:r>
        <w:rPr>
          <w:rFonts w:cs="Arial" w:ascii="Arial" w:hAnsi="Arial"/>
        </w:rPr>
        <w:t>Отрывок из ее письма я как-то публиковал в рассылке. Там была небольшая "исповедь"...</w:t>
      </w:r>
    </w:p>
    <w:p>
      <w:pPr>
        <w:pStyle w:val="Normal"/>
        <w:jc w:val="both"/>
        <w:rPr>
          <w:rFonts w:ascii="Arial" w:hAnsi="Arial" w:cs="Arial"/>
        </w:rPr>
      </w:pPr>
      <w:r>
        <w:rPr>
          <w:rFonts w:cs="Arial" w:ascii="Arial" w:hAnsi="Arial"/>
        </w:rPr>
        <w:t>Прочтите и запишите для меня любые мысли, которые пришли Вам в голову...</w:t>
      </w:r>
    </w:p>
    <w:p>
      <w:pPr>
        <w:pStyle w:val="Normal"/>
        <w:jc w:val="both"/>
        <w:rPr>
          <w:rFonts w:ascii="Arial" w:hAnsi="Arial" w:cs="Arial"/>
        </w:rPr>
      </w:pPr>
      <w:r>
        <w:rPr>
          <w:rFonts w:cs="Arial" w:ascii="Arial" w:hAnsi="Arial"/>
        </w:rPr>
        <w:t>С уважением,</w:t>
      </w:r>
    </w:p>
    <w:p>
      <w:pPr>
        <w:pStyle w:val="Normal"/>
        <w:jc w:val="both"/>
        <w:rPr>
          <w:rFonts w:ascii="Arial" w:hAnsi="Arial" w:cs="Arial"/>
        </w:rPr>
      </w:pPr>
      <w:r>
        <w:rPr>
          <w:rFonts w:cs="Arial" w:ascii="Arial" w:hAnsi="Arial"/>
        </w:rPr>
        <w:t>Александр</w:t>
      </w:r>
    </w:p>
    <w:p>
      <w:pPr>
        <w:pStyle w:val="Normal"/>
        <w:jc w:val="both"/>
        <w:rPr/>
      </w:pPr>
      <w:r>
        <w:rPr/>
      </w:r>
    </w:p>
    <w:p>
      <w:pPr>
        <w:pStyle w:val="Normal"/>
        <w:jc w:val="both"/>
        <w:rPr/>
      </w:pPr>
      <w:r>
        <w:rPr/>
      </w:r>
    </w:p>
    <w:p>
      <w:pPr>
        <w:pStyle w:val="Normal"/>
        <w:jc w:val="center"/>
        <w:rPr/>
      </w:pPr>
      <w:r>
        <w:rPr/>
        <w:t>Здравствуйте, Александр!</w:t>
      </w:r>
    </w:p>
    <w:p>
      <w:pPr>
        <w:pStyle w:val="TextBodyIndent"/>
        <w:jc w:val="both"/>
        <w:rPr>
          <w:i/>
          <w:i/>
        </w:rPr>
      </w:pPr>
      <w:r>
        <w:rPr>
          <w:i/>
        </w:rPr>
        <w:t>"Не совсем еще у меня сформировалось то, что я хочу написать, но если я и дальше буду тянуть, то вообще никогда не начну………</w:t>
      </w:r>
    </w:p>
    <w:p>
      <w:pPr>
        <w:pStyle w:val="Normal"/>
        <w:jc w:val="both"/>
        <w:rPr>
          <w:i/>
          <w:i/>
        </w:rPr>
      </w:pPr>
      <w:r>
        <w:rPr>
          <w:i/>
        </w:rPr>
        <w:t>………………………………………………………………………………………………………………</w:t>
      </w:r>
    </w:p>
    <w:p>
      <w:pPr>
        <w:pStyle w:val="Normal"/>
        <w:jc w:val="both"/>
        <w:rPr/>
      </w:pPr>
      <w:r>
        <w:rPr>
          <w:i/>
        </w:rPr>
        <w:t>…</w:t>
      </w:r>
      <w:r>
        <w:rPr>
          <w:i/>
        </w:rPr>
        <w:t>На этой «радостной» ноте хочется и завершить.</w:t>
      </w:r>
    </w:p>
    <w:p>
      <w:pPr>
        <w:pStyle w:val="Normal"/>
        <w:jc w:val="both"/>
        <w:rPr>
          <w:i/>
          <w:i/>
        </w:rPr>
      </w:pPr>
      <w:r>
        <w:rPr>
          <w:i/>
        </w:rPr>
        <w:t xml:space="preserve">С уважением, </w:t>
      </w:r>
    </w:p>
    <w:p>
      <w:pPr>
        <w:pStyle w:val="Normal"/>
        <w:jc w:val="both"/>
        <w:rPr>
          <w:i/>
          <w:i/>
        </w:rPr>
      </w:pPr>
      <w:r>
        <w:rPr>
          <w:i/>
        </w:rPr>
        <w:t>Марина"</w:t>
      </w:r>
    </w:p>
    <w:p>
      <w:pPr>
        <w:pStyle w:val="Normal"/>
        <w:pBdr>
          <w:bottom w:val="single" w:sz="6" w:space="1" w:color="000000"/>
        </w:pBdr>
        <w:jc w:val="both"/>
        <w:rPr>
          <w:i/>
          <w:i/>
        </w:rPr>
      </w:pPr>
      <w:r>
        <w:rPr>
          <w:i/>
        </w:rPr>
      </w:r>
    </w:p>
    <w:p>
      <w:pPr>
        <w:pStyle w:val="Normal"/>
        <w:jc w:val="both"/>
        <w:rPr>
          <w:i/>
          <w:i/>
        </w:rPr>
      </w:pPr>
      <w:r>
        <w:rPr>
          <w:i/>
        </w:rPr>
      </w:r>
    </w:p>
    <w:p>
      <w:pPr>
        <w:pStyle w:val="Normal"/>
        <w:jc w:val="both"/>
        <w:rPr/>
      </w:pPr>
      <w:r>
        <w:rPr/>
      </w:r>
    </w:p>
    <w:p>
      <w:pPr>
        <w:pStyle w:val="Normal"/>
        <w:jc w:val="both"/>
        <w:rPr/>
      </w:pPr>
      <w:r>
        <w:rPr/>
        <w:t>Здравствуйте, Александр!</w:t>
      </w:r>
    </w:p>
    <w:p>
      <w:pPr>
        <w:pStyle w:val="Normal"/>
        <w:jc w:val="both"/>
        <w:rPr/>
      </w:pPr>
      <w:r>
        <w:rPr/>
        <w:t>Спасибо за письмо.</w:t>
      </w:r>
    </w:p>
    <w:p>
      <w:pPr>
        <w:pStyle w:val="Normal"/>
        <w:jc w:val="both"/>
        <w:rPr/>
      </w:pPr>
      <w:r>
        <w:rPr/>
        <w:t xml:space="preserve">Несколько раз прочитала письмо Марины. Впечатление странное. Столько сумбура, деталей, имен незнакомых людей, производственных мелочей. Хорошо, что я в курсе что такое "пантон" и "линия обреза". Так, скорее просто кашей бы показалось. Ну, это скорей о литературных качествах. </w:t>
      </w:r>
    </w:p>
    <w:p>
      <w:pPr>
        <w:pStyle w:val="Normal"/>
        <w:jc w:val="both"/>
        <w:rPr/>
      </w:pPr>
      <w:r>
        <w:rPr/>
        <w:t>Я поняла, что у девушки были проблемы с самооценкой, отсюда профессиональные комплексы и, как следствие, конфликты с коллегами и начальством. Последнее - это как раз то на что я пожаловаться не могу. Есть вокруг меня люди, с которыми я не общаюсь (просто здравствуйте - до свидания), но большинство, если не любят меня, то очень по-доброму относятся. А частенько, пользуясь моей деликатностью, даже позволяют себе лишнее. Поэтому я стараюсь, на сколько возможно, соблюдать дистанцию в отношениях. Может Марина и права в том, что "как ты смотришь на людей, так и они на тебя". Скорей всего именно это убеждение и помогает ей решить свои проблемы. Моя проблема – как посмотреть иначе на себя. И беспокоит меня гораздо больше сфера личных отношений, чем профессиональных. Загвоздки в работе, отсутствие вдохновения - это скорей результат неудач в &lt;личном&gt;. Хотя работа, особенно творческая, тоже, наверное &lt;личное&gt;. Тогда просто замкнутый круг получается. Что касается неумения людей быть счастливыми, то здесь я абсолютно с Мариной согласна. И ко мне это имеет прямое отношение. Полтора года назад, когда этот человек вошел в мою жизнь, я искренне верила, что все теперь у меня изменится, что вдруг распахнулись двери в какой-то светлый, другой мир. Я была так благодарна ему за то, что ОН возник, за то, что открылись глаза, появился интерес к жизни... После каждой нашей встречи я просила своего Ангела, который, казалось, вдруг спустился на меня: "Пусть будет хоть еще одна встреча" (а мы работали за соседними столами в многолюдном помещении и общались по эл. почте, встречались в условленном месте тайно). Уж никак я не думала, что так долго эти отношения продлятся. Тогда же я начала после долгого перерыва рисовать. Начала строить карьерные планы. Не могу сказать, что подвижек нет. Теперь мы с ним - дизайн-студия, я гл. дизайнер издательского дома. Такого статуса мы добились преодолевая интриги, сопротивление, непонимание и потом зависть. Правда ЕГО помощь заключалась в основном в критике моего неумного поведения по отношению к начальству. Но я готова была горы свернуть, лишь бы подольше с НИМ не расставаться. У нас даже была договоренность, если до лета "не раскрутимся", каждый идет своим путем. Вот оно лето, руку протяни. Результатов крохи. Крах моего счастья неизбежен?!! Есть у меня такая особенность: наваливать на себя больше, чем способна вынести. К сожалению несколько месяцев назад, отчасти из желания завязать хор. отношения с начальством, попалась на удочку и кучу времени потратила на удовлетворение творческих позывов руководства. Ни один нормальный человек не способен произвести столько эскизов за такой срок. Тут я не могу с НИМ не согласиться, что вела себя глупо. Как всегда в таких случаях, итог плачевный, все измотаны, удовлетворения никакого. Потеряна масса времени, которое должно было быть использовано как раз на "раскрутку". Теперь тоже начальство обвиняет меня в неисполнении обещаний по развитию и пр. (производственные детали). А Он с нетерпением ждет лета, когда поедет на юг, а там как Бог даст... У меня же сил ни на что не осталось. Недавно даже почувствовала, что не слишком жду той ночи в неделю, что мы проводим вместе. Но из последних сил стараюсь делать праздники из этих "свиданий". Очень хочется быть счастливой.</w:t>
      </w:r>
    </w:p>
    <w:p>
      <w:pPr>
        <w:pStyle w:val="Normal"/>
        <w:jc w:val="both"/>
        <w:rPr/>
      </w:pPr>
      <w:r>
        <w:rPr/>
        <w:t>Простите, длинно получилось, но я искренне пыталась выполнить Ваше задание и отталкиваться от письма Марины.</w:t>
      </w:r>
    </w:p>
    <w:p>
      <w:pPr>
        <w:pStyle w:val="Normal"/>
        <w:jc w:val="both"/>
        <w:rPr/>
      </w:pPr>
      <w:r>
        <w:rPr/>
        <w:t>Спасибо за письмо, за внимание.</w:t>
      </w:r>
    </w:p>
    <w:p>
      <w:pPr>
        <w:pStyle w:val="Normal"/>
        <w:pBdr>
          <w:bottom w:val="single" w:sz="6" w:space="1" w:color="000000"/>
        </w:pBdr>
        <w:jc w:val="both"/>
        <w:rPr/>
      </w:pPr>
      <w:r>
        <w:rPr/>
        <w:t>С уважением, Наталья.</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Здравствуйте, Наталья!</w:t>
      </w:r>
    </w:p>
    <w:p>
      <w:pPr>
        <w:pStyle w:val="Normal"/>
        <w:jc w:val="both"/>
        <w:rPr/>
      </w:pPr>
      <w:r>
        <w:rPr>
          <w:rFonts w:cs="Arial" w:ascii="Arial" w:hAnsi="Arial"/>
        </w:rPr>
        <w:t>Прочтите этот фрагмент из переписки с "заочницей". Там, где она пишет про свои переживания, сюжет прост - они любили друг друга, потом выяснилось, что у него была другая. Он уехал в другой город работать а она осталась. Теперь на нее иногда накатывает неуправляемое... чувство...</w:t>
      </w:r>
    </w:p>
    <w:p>
      <w:pPr>
        <w:pStyle w:val="Normal"/>
        <w:jc w:val="both"/>
        <w:rPr/>
      </w:pPr>
      <w:r>
        <w:rPr>
          <w:rFonts w:cs="Arial" w:ascii="Arial" w:hAnsi="Arial"/>
        </w:rPr>
        <w:t>Ваши мысли. Воспоминания?</w:t>
      </w:r>
    </w:p>
    <w:p>
      <w:pPr>
        <w:pStyle w:val="Normal"/>
        <w:pBdr>
          <w:bottom w:val="single" w:sz="6" w:space="1" w:color="000000"/>
        </w:pBdr>
        <w:jc w:val="both"/>
        <w:rPr>
          <w:rFonts w:ascii="Arial" w:hAnsi="Arial" w:cs="Arial"/>
        </w:rPr>
      </w:pPr>
      <w:r>
        <w:rPr>
          <w:rFonts w:cs="Arial" w:ascii="Arial" w:hAnsi="Arial"/>
        </w:rPr>
        <w:t>Кстати, Откуда Вы?</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t>Здравствуйте, Александр!</w:t>
      </w:r>
    </w:p>
    <w:p>
      <w:pPr>
        <w:pStyle w:val="Normal"/>
        <w:jc w:val="both"/>
        <w:rPr/>
      </w:pPr>
      <w:r>
        <w:rPr/>
        <w:t>Спасибо. Значение Ваших писем для меня сейчас трудно переоценить! Я из Петербурга. (Вы, кажется, тоже.) Точнее, я живу здесь уже 16 лет. Родилась в Симферополе, но с детства мечтала об этом городе. Вот и осталась после института.</w:t>
      </w:r>
    </w:p>
    <w:p>
      <w:pPr>
        <w:pStyle w:val="Normal"/>
        <w:jc w:val="both"/>
        <w:rPr/>
      </w:pPr>
      <w:r>
        <w:rPr/>
        <w:t>Мне неловко, что Вы тратите столько времени на меня, но мне сейчас просто больше не к кому обратиться, а помощь необходима. Может я могла бы прийти к Вам на консультацию. Не знаю сколько это стоит, но жизнь-то дороже, я уже не говорю о полноценной жизни...</w:t>
      </w:r>
    </w:p>
    <w:p>
      <w:pPr>
        <w:pStyle w:val="Normal"/>
        <w:jc w:val="both"/>
        <w:rPr/>
      </w:pPr>
      <w:r>
        <w:rPr/>
        <w:t>Что касается фрагмента переписки, то впечатление от некоторых мыслей буквально "по-живому" срезало какой-то пласт. Представьте, именно сегодня ночью, когда я обнимала ЕГО :), я думала о чем-то подобном. Может я вовсе не люблю этого человека, может просто цепляюсь за миф о нем, мною и созданный?. Но я точно знаю, что он дорог, важен для меня. Может его миссия закончена, а я просто боюсь пустоты вместо него? Или, что еще ужаснее, мною движет болезненное самолюбие, страх быть брошеной? Но я точно знаю, что НЕ ХОЧУ с ним расставаться!!! Есть разница между "желать"(любой ценой) и "хотеть"(смиренно полагаясь на волю Божью)</w:t>
      </w:r>
    </w:p>
    <w:p>
      <w:pPr>
        <w:pStyle w:val="Normal"/>
        <w:jc w:val="both"/>
        <w:rPr/>
      </w:pPr>
      <w:r>
        <w:rPr/>
        <w:t>Возможно, я просто типичная невротичка + хронический пессимизм, отсюда постоянное самокопание и раздирание раны. Но значит рана все-таки есть?!</w:t>
      </w:r>
    </w:p>
    <w:p>
      <w:pPr>
        <w:pStyle w:val="Normal"/>
        <w:jc w:val="both"/>
        <w:rPr/>
      </w:pPr>
      <w:r>
        <w:rPr/>
      </w:r>
    </w:p>
    <w:p>
      <w:pPr>
        <w:pStyle w:val="Normal"/>
        <w:jc w:val="both"/>
        <w:rPr/>
      </w:pPr>
      <w:r>
        <w:rPr/>
        <w:t>Ваши слова:</w:t>
      </w:r>
    </w:p>
    <w:p>
      <w:pPr>
        <w:pStyle w:val="Normal"/>
        <w:jc w:val="both"/>
        <w:rPr/>
      </w:pPr>
      <w:r>
        <w:rPr>
          <w:rFonts w:cs="Arial" w:ascii="Arial" w:hAnsi="Arial"/>
          <w:i/>
        </w:rPr>
        <w:t>"Лучше любить здесь и сейчас, каждый раз отпуская навсегда, либо принимать другого таким, каким он создан. Лучше быть обиженным, чем остаться обидчиком, потому что обиженный может простить, а обидчик никогда не найдет той меры, которая измерит чувство "сатисфакции""...</w:t>
      </w:r>
    </w:p>
    <w:p>
      <w:pPr>
        <w:pStyle w:val="Normal"/>
        <w:jc w:val="both"/>
        <w:rPr>
          <w:rFonts w:ascii="Arial" w:hAnsi="Arial" w:cs="Arial"/>
          <w:i/>
          <w:i/>
        </w:rPr>
      </w:pPr>
      <w:r>
        <w:rPr>
          <w:rFonts w:cs="Arial" w:ascii="Arial" w:hAnsi="Arial"/>
          <w:i/>
        </w:rPr>
      </w:r>
    </w:p>
    <w:p>
      <w:pPr>
        <w:pStyle w:val="Normal"/>
        <w:jc w:val="both"/>
        <w:rPr/>
      </w:pPr>
      <w:r>
        <w:rPr/>
        <w:t xml:space="preserve"> </w:t>
      </w:r>
      <w:r>
        <w:rPr/>
        <w:t>Я не только ЗНАЮ это! Но я и пытаюсь жить так. Еще мне известна чудная формула, проверенная неоднократно: терпение вознаграждается. При чем тут это? Терпение необходимо, чтобы переносить боль, когда прощаешь и отпускаешь навсегда…</w:t>
      </w:r>
    </w:p>
    <w:p>
      <w:pPr>
        <w:pStyle w:val="Normal"/>
        <w:jc w:val="both"/>
        <w:rPr/>
      </w:pPr>
      <w:r>
        <w:rPr/>
        <w:t>Вот пишу, обливаясь слезами. Благо коллеги еще нет. ОН остался еще поспать. А я сегодня глаз не сомкнула. Нечто отвратительное сидит во мне и бередит душу. Поток мыслей перемежается с лицом недавно виденной ЕГО девушки, незабы тыми обидными фразами... Может эти муки от того, что я только хочу быть хорошей, мудрой, доброй, а на самом деле жестокая и злая?</w:t>
      </w:r>
    </w:p>
    <w:p>
      <w:pPr>
        <w:pStyle w:val="Normal"/>
        <w:jc w:val="both"/>
        <w:rPr/>
      </w:pPr>
      <w:r>
        <w:rPr/>
        <w:t>Вспомнила, что полтора года назад, когда завязались наши отношения, мы были в симметричных ситуациях. (Появляются новые персонажи, наверно пора называть имена.) Тогда я решила прекратить семилетние отношения с несостоявшимся мужем, Славой. ОН, Володя, расстался с девушкой, с которой прожил 2 года, но она не вынесла питерского климата, безденежья, оба - семейной жизни. Володина подруга уехала к родителям на юг, а Слава так и остался у себя в Мурманске. Сейчас мы действительно просто друзья. (Я так думаю, надеюсь на это). Слава иногда наведывается в Северную столицу, ко мне, точнее в нашу общую квартиру, но мы избегаем щекотливых тем. Володя же время от времени ездит к девушке в Киев, она тоже приезжает сюда. Но с той разницей, что "они неразрывно связаны и по-прежнему любят друг друга". Можно ли ТАКОЕ говорить женщине, которая не только любит тебя, но с которой ты живешь?!!! Но именно это позволяют себе почти все мои мужчины, включая Славу. Или я им позволяю. Я -такой терпеливый, всепонимающий друг, мама-любовница. Ужас!</w:t>
      </w:r>
    </w:p>
    <w:p>
      <w:pPr>
        <w:pStyle w:val="Normal"/>
        <w:jc w:val="both"/>
        <w:rPr/>
      </w:pPr>
      <w:r>
        <w:rPr/>
        <w:t>Я не хочу быть жертвой. Не хочу жалеть себя, хочу любить!</w:t>
      </w:r>
    </w:p>
    <w:p>
      <w:pPr>
        <w:pStyle w:val="Normal"/>
        <w:jc w:val="both"/>
        <w:rPr/>
      </w:pPr>
      <w:r>
        <w:rPr/>
        <w:t>…</w:t>
      </w:r>
      <w:r>
        <w:rPr/>
        <w:t>Мысль оборвалась, но стало легче. Все это для меня не свежие идеи. Просто, наверное,  важно по мере возможности цельно их сформулировать и высказать тому кому доверяешь. Записи в дневник могут до истерики довести. Проверяла.</w:t>
      </w:r>
    </w:p>
    <w:p>
      <w:pPr>
        <w:pStyle w:val="Normal"/>
        <w:jc w:val="both"/>
        <w:rPr/>
      </w:pPr>
      <w:r>
        <w:rPr/>
      </w:r>
    </w:p>
    <w:p>
      <w:pPr>
        <w:pStyle w:val="Normal"/>
        <w:jc w:val="both"/>
        <w:rPr/>
      </w:pPr>
      <w:r>
        <w:rPr/>
        <w:t>Спасибо.</w:t>
      </w:r>
    </w:p>
    <w:p>
      <w:pPr>
        <w:pStyle w:val="Normal"/>
        <w:pBdr>
          <w:bottom w:val="single" w:sz="6" w:space="1" w:color="000000"/>
        </w:pBdr>
        <w:jc w:val="both"/>
        <w:rPr/>
      </w:pPr>
      <w:r>
        <w:rPr/>
        <w:t>С уважением и благодарностью, Наталья</w:t>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rPr>
        <w:t>Здравствуйте, Наталья!</w:t>
      </w:r>
    </w:p>
    <w:p>
      <w:pPr>
        <w:pStyle w:val="Normal"/>
        <w:jc w:val="both"/>
        <w:rPr/>
      </w:pPr>
      <w:r>
        <w:rPr>
          <w:rFonts w:cs="Arial" w:ascii="Arial" w:hAnsi="Arial"/>
        </w:rPr>
        <w:t>…</w:t>
      </w:r>
      <w:r>
        <w:rPr>
          <w:rFonts w:cs="Arial" w:ascii="Arial" w:hAnsi="Arial"/>
        </w:rPr>
        <w:t>На сеанс Вы в любом случае сможете попасть. Но уж коли Вы легко пишите и у Вас есть время для этого, желание, прочтите еще два письма, из моей переписки с двумя женщинами, с которыми работа заканчивается. Одна (Татьяна), тоже из Питера и я оттягиваю сеанс с ней только потому, что если изменить в ней отношение к воспоминаниям, блокировать индуцирование эмоционального в минуты грустных воспоминаний, жизнь ее окрасится в серые краски, как это быв ает в нашем Питере ранней весной. И кто знает, каким образом компенсирует подсознание эту привычку тосковать по любви...</w:t>
      </w:r>
    </w:p>
    <w:p>
      <w:pPr>
        <w:pStyle w:val="Normal"/>
        <w:jc w:val="both"/>
        <w:rPr/>
      </w:pPr>
      <w:r>
        <w:rPr>
          <w:rFonts w:cs="Arial" w:ascii="Arial" w:hAnsi="Arial"/>
        </w:rPr>
        <w:t>Ей, естественно, этого сказать не могу, но опыт подсказывает, что надо дать немного времени, чтобы результат переписки сказался окончательно и локализованная иначе "проблема" уже в более явном виде имела подспудное разрешение. Обычно я такое угадываю в разговоре. в переписке, если человек умеет быстро и легко излагать свои мысли. Так что два письма в приложении - прочтите. (Можно было бы и из переписки с мужчинами показать фрагменты, но... поверьте, там все проще. В ощущениях так же, а вот в представлениях собственного мира - гораздо проще. Не в логике, а в конструкции.)</w:t>
      </w:r>
    </w:p>
    <w:p>
      <w:pPr>
        <w:pStyle w:val="Normal"/>
        <w:jc w:val="both"/>
        <w:rPr>
          <w:rFonts w:ascii="Arial" w:hAnsi="Arial" w:cs="Arial"/>
        </w:rPr>
      </w:pPr>
      <w:r>
        <w:rPr>
          <w:rFonts w:cs="Arial" w:ascii="Arial" w:hAnsi="Arial"/>
        </w:rPr>
      </w:r>
    </w:p>
    <w:p>
      <w:pPr>
        <w:pStyle w:val="Normal"/>
        <w:jc w:val="both"/>
        <w:rPr/>
      </w:pPr>
      <w:r>
        <w:rPr>
          <w:rFonts w:cs="Arial" w:ascii="Arial" w:hAnsi="Arial"/>
        </w:rPr>
        <w:t>Итак, к чему была нужна такая преамбула. Я тоже то и дело думал над этим, пока писал. По всей вероятности каким-то образом Вы меня... "зацепили". Ваш случай не из легких (ради Бога! Здесь речь не идет о какой-то патологии и с Вашим "заключением":</w:t>
      </w:r>
      <w:r>
        <w:rPr/>
        <w:t xml:space="preserve"> </w:t>
      </w:r>
      <w:r>
        <w:rPr>
          <w:i/>
        </w:rPr>
        <w:t>"…Возможно, я просто типичная невротичка + хронический пессимизм, отсюда постоянное самокопание и раздирание раны…"</w:t>
      </w:r>
      <w:r>
        <w:rPr/>
        <w:t xml:space="preserve"> я НЕ согласен!</w:t>
      </w:r>
    </w:p>
    <w:p>
      <w:pPr>
        <w:pStyle w:val="Normal"/>
        <w:jc w:val="both"/>
        <w:rPr/>
      </w:pPr>
      <w:r>
        <w:rPr/>
      </w:r>
    </w:p>
    <w:p>
      <w:pPr>
        <w:pStyle w:val="Normal"/>
        <w:jc w:val="both"/>
        <w:rPr>
          <w:i/>
          <w:i/>
        </w:rPr>
      </w:pPr>
      <w:r>
        <w:rPr>
          <w:i/>
        </w:rPr>
        <w:t>"Но значит рана все-таки есть?!"</w:t>
      </w:r>
    </w:p>
    <w:p>
      <w:pPr>
        <w:pStyle w:val="Normal"/>
        <w:jc w:val="both"/>
        <w:rPr/>
      </w:pPr>
      <w:r>
        <w:rPr>
          <w:rFonts w:cs="Arial" w:ascii="Arial" w:hAnsi="Arial"/>
        </w:rPr>
        <w:t>Рана есть. Точнее - воспаление, которое требует реакции всего организма, а не припарок :)</w:t>
      </w:r>
    </w:p>
    <w:p>
      <w:pPr>
        <w:pStyle w:val="Normal"/>
        <w:jc w:val="both"/>
        <w:rPr>
          <w:rFonts w:ascii="Arial" w:hAnsi="Arial" w:cs="Arial"/>
        </w:rPr>
      </w:pPr>
      <w:r>
        <w:rPr>
          <w:rFonts w:cs="Arial" w:ascii="Arial" w:hAnsi="Arial"/>
        </w:rPr>
      </w:r>
    </w:p>
    <w:p>
      <w:pPr>
        <w:pStyle w:val="Normal"/>
        <w:jc w:val="both"/>
        <w:rPr/>
      </w:pPr>
      <w:r>
        <w:rPr/>
        <w:t>...Переписка с некоторыми клиентами, которые прошли заочный курс, из интенсивного перешла в экстенсивный режим. Я не расстаюсь навсегда с людьми интересными, с людьми... СВЕТЛЫМИ. Хладнокровие и профессионализм я проявляю в  ситуациях экстремальных, когда эмоции человека являются лишь помехой в терапии. Затем, когда человек обретает устойчивость и научается контролировать свое состояние, я пожинаю плоды - получаю удовольствие от общения...</w:t>
      </w:r>
    </w:p>
    <w:p>
      <w:pPr>
        <w:pStyle w:val="Normal"/>
        <w:jc w:val="both"/>
        <w:rPr/>
      </w:pPr>
      <w:r>
        <w:rPr/>
        <w:t>Что я могу предложить Вам?</w:t>
      </w:r>
    </w:p>
    <w:p>
      <w:pPr>
        <w:pStyle w:val="Normal"/>
        <w:jc w:val="both"/>
        <w:rPr/>
      </w:pPr>
      <w:r>
        <w:rPr/>
        <w:t>-Продолжить переписку и заодно освоить некоторые техники влияния;</w:t>
      </w:r>
    </w:p>
    <w:p>
      <w:pPr>
        <w:pStyle w:val="Normal"/>
        <w:jc w:val="both"/>
        <w:rPr/>
      </w:pPr>
      <w:r>
        <w:rPr/>
        <w:t>-Потом пройти сеанс, если в нем будет необходимость</w:t>
      </w:r>
    </w:p>
    <w:p>
      <w:pPr>
        <w:pStyle w:val="Normal"/>
        <w:jc w:val="both"/>
        <w:rPr/>
      </w:pPr>
      <w:r>
        <w:rPr/>
        <w:t>-Или наоборот :)</w:t>
      </w:r>
    </w:p>
    <w:p>
      <w:pPr>
        <w:pStyle w:val="Normal"/>
        <w:jc w:val="both"/>
        <w:rPr/>
      </w:pPr>
      <w:r>
        <w:rPr/>
        <w:t>-Или предложить свой план...</w:t>
      </w:r>
    </w:p>
    <w:p>
      <w:pPr>
        <w:pStyle w:val="Normal"/>
        <w:jc w:val="both"/>
        <w:rPr/>
      </w:pPr>
      <w:r>
        <w:rPr/>
      </w:r>
    </w:p>
    <w:p>
      <w:pPr>
        <w:pStyle w:val="Normal"/>
        <w:jc w:val="both"/>
        <w:rPr>
          <w:i/>
          <w:i/>
        </w:rPr>
      </w:pPr>
      <w:r>
        <w:rPr>
          <w:i/>
        </w:rPr>
        <w:t>Я не хочу быть жертвой. Не хочу жалеть себя, хочу любить</w:t>
      </w:r>
    </w:p>
    <w:p>
      <w:pPr>
        <w:pStyle w:val="Normal"/>
        <w:pBdr>
          <w:bottom w:val="single" w:sz="6" w:space="1" w:color="000000"/>
        </w:pBdr>
        <w:jc w:val="both"/>
        <w:rPr>
          <w:rFonts w:ascii="Arial" w:hAnsi="Arial" w:cs="Arial"/>
        </w:rPr>
      </w:pPr>
      <w:r>
        <w:rPr>
          <w:rFonts w:cs="Arial" w:ascii="Arial" w:hAnsi="Arial"/>
        </w:rPr>
        <w:t>Если я скажу, что все это будет, разве Вы поверите?.. :)</w:t>
      </w:r>
    </w:p>
    <w:p>
      <w:pPr>
        <w:pStyle w:val="Normal"/>
        <w:jc w:val="both"/>
        <w:rPr/>
      </w:pPr>
      <w:r>
        <w:rPr/>
        <w:t>Добрый день, Александр!</w:t>
      </w:r>
    </w:p>
    <w:p>
      <w:pPr>
        <w:pStyle w:val="Normal"/>
        <w:jc w:val="both"/>
        <w:rPr/>
      </w:pPr>
      <w:r>
        <w:rPr/>
      </w:r>
    </w:p>
    <w:p>
      <w:pPr>
        <w:pStyle w:val="Normal"/>
        <w:jc w:val="both"/>
        <w:rPr/>
      </w:pPr>
      <w:r>
        <w:rPr/>
        <w:t>Ваше письмо меня тронуло. Пришлось подумать, прежде чем взяться за ответ. Возникло ощущение, как будто меня погладили по голове. Не за что-то, а просто так, как я глажу своего кота. Я поняла, что всегда хорошее отношение к себе, не говоря уже о вознаграждениях, воспринимала, как аванс:). Всегда хотела быть лучше, чем есть, значит, считала себя хуже и недостойнее, чем должна быть. Кому должна?</w:t>
      </w:r>
    </w:p>
    <w:p>
      <w:pPr>
        <w:pStyle w:val="Normal"/>
        <w:jc w:val="both"/>
        <w:rPr/>
      </w:pPr>
      <w:r>
        <w:rPr/>
        <w:t>Самое смешное, что я знаю где корни. По крайней мере, часть их для меня на поверхности - никакого психоанализа не надо. Всю жизнь старалась - выковыривала &lt;истину&gt;, т.е. анализировала:</w:t>
      </w:r>
    </w:p>
    <w:p>
      <w:pPr>
        <w:pStyle w:val="Normal"/>
        <w:jc w:val="both"/>
        <w:rPr/>
      </w:pPr>
      <w:r>
        <w:rPr/>
        <w:t>Есть у меня один не прощеный человек. Не могу забыть и отпустить. Или она (это моя покойная бабушка) не отпускает меня. У меня их было две, прямые противоположности. Одна, единственный мой родной человечек - ангел (я так считала еще когда родители были живы) Вторая:несчастный человек. Там все: и нелюбовь, и чувство вины, что не могу избавиться от обиды, и, точно знаю, &lt;программирование&gt; ею меня на неудачу, и жалость к ее жизни. Что-то с ней было не так. Вначале она уничтожала свое счастье, потом не дала стать счастливой маме, и мне достался кусок этих сетей. Вот я всю жизнь и бьюсь, пытаюсь вырваться, а оглядываюсь - только больше напутала и узлов навязала. В юности я даже думала, что это какое-то семейное проклятье, карма:) Наверное, это только часть проблемы, но для меня очевидная и ощутимая.</w:t>
      </w:r>
    </w:p>
    <w:p>
      <w:pPr>
        <w:pStyle w:val="Normal"/>
        <w:jc w:val="both"/>
        <w:rPr/>
      </w:pPr>
      <w:r>
        <w:rPr/>
      </w:r>
    </w:p>
    <w:p>
      <w:pPr>
        <w:pStyle w:val="Normal"/>
        <w:jc w:val="both"/>
        <w:rPr/>
      </w:pPr>
      <w:r>
        <w:rPr/>
        <w:t>Александр, Вы очень обрадовали меня тем, что есть возможность продолжить наше общение. Я согласна на любую форму, какая Вам удобней. Это не кокетство. Поверьте, я искренне. Правда, подумав о сеансе в ближайшее время, я испугалась. Может я не готова?! Испугалась что-то хрупкое разрушить:Но раз я решилась обратиться за помощью, отступать равносильно бросить первую горсть в собственную могилу. Боже, ужас!(((</w:t>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68275</wp:posOffset>
            </wp:positionV>
            <wp:extent cx="2952750" cy="3911600"/>
            <wp:effectExtent l="0" t="0" r="0" b="0"/>
            <wp:wrapTight wrapText="bothSides">
              <wp:wrapPolygon edited="0">
                <wp:start x="-69" y="0"/>
                <wp:lineTo x="-69" y="21547"/>
                <wp:lineTo x="21600" y="21547"/>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52750" cy="3911600"/>
                    </a:xfrm>
                    <a:prstGeom prst="rect">
                      <a:avLst/>
                    </a:prstGeom>
                  </pic:spPr>
                </pic:pic>
              </a:graphicData>
            </a:graphic>
          </wp:anchor>
        </w:drawing>
      </w:r>
    </w:p>
    <w:p>
      <w:pPr>
        <w:pStyle w:val="Normal"/>
        <w:jc w:val="both"/>
        <w:rPr/>
      </w:pPr>
      <w:r>
        <w:rPr/>
        <w:t>В выходные я была на природе. Чудесная глушь под Лугой. Бурная речка, лес стеной. Просидела у реки почти ничего не думая несколько часов. Смотрела на воду и слушала ее шум. Наверное, что-то промылось в голове. Туда бы одной, на недельку! До сих пор не могу собрать мысли. Поэтому, пожалуй заканчиваю (надеюсь, на сегодня?). Решилась послать Вам вместо того, что не могу сейчас сформулировать, одну свою картинку. Никогда не навязывала своих &lt;произведений&gt;, но, думаю,  она показательна. Нарисовала в подарок Володе на прошлый новый год. Старалась не лукавить, что согласна с ЕГО представлениями об отношениях. Просто попыталась понять и выразить. А еще, может это самое сентиментальное(наивно-откровенное), что я позволила себе с юности.</w:t>
      </w:r>
    </w:p>
    <w:p>
      <w:pPr>
        <w:pStyle w:val="Normal"/>
        <w:jc w:val="both"/>
        <w:rPr/>
      </w:pPr>
      <w:r>
        <w:rPr/>
        <w:t>Спасибо.</w:t>
      </w:r>
    </w:p>
    <w:p>
      <w:pPr>
        <w:pStyle w:val="Normal"/>
        <w:pBdr>
          <w:bottom w:val="single" w:sz="6" w:space="1" w:color="000000"/>
        </w:pBdr>
        <w:jc w:val="both"/>
        <w:rPr/>
      </w:pPr>
      <w:r>
        <w:rPr/>
        <w:t>С уважением, Наталья</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Здравствуйте, Наталья!</w:t>
      </w:r>
    </w:p>
    <w:p>
      <w:pPr>
        <w:pStyle w:val="Normal"/>
        <w:jc w:val="both"/>
        <w:rPr>
          <w:rFonts w:ascii="Arial" w:hAnsi="Arial" w:cs="Arial"/>
        </w:rPr>
      </w:pPr>
      <w:r>
        <w:rPr>
          <w:rFonts w:cs="Arial" w:ascii="Arial" w:hAnsi="Arial"/>
        </w:rPr>
      </w:r>
    </w:p>
    <w:p>
      <w:pPr>
        <w:pStyle w:val="Normal"/>
        <w:jc w:val="both"/>
        <w:rPr/>
      </w:pPr>
      <w:r>
        <w:rPr>
          <w:i/>
        </w:rPr>
        <w:t>Александр, Вы очень обрадовали меня тем, что есть возможность продолжитьнаше общение. Я согласна на любую форму, какая Вам удобней. Это не кокетство. Поверьте, я искренне. Правда, подумав о сеансе в ближайшее время, я испугалась. Может я не готова?! Испугалась что-то хрупкое разрушить:Но раз я решилась обратиться за помощью, отступать равносильно бросить первую горсть в собственную могилу. Боже, ужас!(((</w:t>
      </w:r>
    </w:p>
    <w:p>
      <w:pPr>
        <w:pStyle w:val="Normal"/>
        <w:jc w:val="both"/>
        <w:rPr>
          <w:rFonts w:ascii="Arial" w:hAnsi="Arial" w:cs="Arial"/>
        </w:rPr>
      </w:pPr>
      <w:r>
        <w:rPr>
          <w:rFonts w:cs="Arial" w:ascii="Arial" w:hAnsi="Arial"/>
        </w:rPr>
        <w:t>Ну и метафора. От нее мурашки по телу...</w:t>
      </w:r>
    </w:p>
    <w:p>
      <w:pPr>
        <w:pStyle w:val="Normal"/>
        <w:jc w:val="both"/>
        <w:rPr>
          <w:rFonts w:ascii="Arial" w:hAnsi="Arial" w:cs="Arial"/>
        </w:rPr>
      </w:pPr>
      <w:r>
        <w:rPr>
          <w:rFonts w:cs="Arial" w:ascii="Arial" w:hAnsi="Arial"/>
        </w:rPr>
        <w:t>А по делу - предлагаю "совмещенный" вариант. Все зависит от Ваших финансовых возможностей...</w:t>
      </w:r>
    </w:p>
    <w:p>
      <w:pPr>
        <w:pStyle w:val="Normal"/>
        <w:jc w:val="both"/>
        <w:rPr>
          <w:rFonts w:ascii="Arial" w:hAnsi="Arial" w:cs="Arial"/>
        </w:rPr>
      </w:pPr>
      <w:r>
        <w:rPr>
          <w:rFonts w:cs="Arial" w:ascii="Arial" w:hAnsi="Arial"/>
        </w:rPr>
        <w:t>То есть я предлагаю пройти сеанс, а затем доработать остаточные проявления посредством переписки - того же заочного обучения, но только в усеченном варианте, поскольку полный курс психологии влияния пока, а может и потом, не "очаровывает" Вас. Признаюсь, что в режим активного использования этой методики после обучения перешли считанные люди. Остальные остались при убеждении, что лучше по старинке – так проще. Зато сами обнаружили в себе новое свойство: стали реагировать сразу, если кто-то пытался применить по отношению к ним нечто, напоминающее манипуляцию..</w:t>
      </w:r>
    </w:p>
    <w:p>
      <w:pPr>
        <w:pStyle w:val="Normal"/>
        <w:jc w:val="both"/>
        <w:rPr>
          <w:rFonts w:ascii="Arial" w:hAnsi="Arial" w:cs="Arial"/>
        </w:rPr>
      </w:pPr>
      <w:r>
        <w:rPr>
          <w:rFonts w:cs="Arial" w:ascii="Arial" w:hAnsi="Arial"/>
        </w:rPr>
        <w:t>Ну да ладно с эти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талья, Ваша картина - работа НЕ самоучки! Вы учились где-то? А по замыслу - догоняю... Все стоит перед глазами. Вызывает спонтанное ощущение чего-то унизительного для женщины и характерного для большинства мужчин... У Пикассо есть такой же сюжет. Там на сеновале Он и Она после любви. Мужик  прислонился к стогу сена и спит на сложенных руках. Она - на спине с широко расставленными ногами... Тоже спит. Но у Вас дерево, на кронах которого "успокоился" мужчина, "возвеличившись"... :))</w:t>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С уважением,</w:t>
      </w:r>
    </w:p>
    <w:p>
      <w:pPr>
        <w:pStyle w:val="Normal"/>
        <w:pBdr>
          <w:bottom w:val="single" w:sz="6" w:space="1" w:color="000000"/>
        </w:pBdr>
        <w:jc w:val="both"/>
        <w:rPr>
          <w:rFonts w:ascii="Arial" w:hAnsi="Arial" w:cs="Arial"/>
        </w:rPr>
      </w:pPr>
      <w:r>
        <w:rPr>
          <w:rFonts w:cs="Arial" w:ascii="Arial" w:hAnsi="Arial"/>
        </w:rPr>
        <w:t>Александр</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t>Добрый день, Александр!</w:t>
      </w:r>
    </w:p>
    <w:p>
      <w:pPr>
        <w:pStyle w:val="Normal"/>
        <w:jc w:val="both"/>
        <w:rPr/>
      </w:pPr>
      <w:r>
        <w:rPr/>
        <w:t>Вчера не смогла ответить Вам по нескольким причинам: много работы, ужасное настроение и некоторые сомнения в том готова ли к сеансу.</w:t>
      </w:r>
    </w:p>
    <w:p>
      <w:pPr>
        <w:pStyle w:val="Normal"/>
        <w:jc w:val="both"/>
        <w:rPr/>
      </w:pPr>
      <w:r>
        <w:rPr/>
        <w:t>По поводу картинки, которую я вам посылала. Конечно, Вы отчасти правы в ее трактовке. Но главное - это то, что она отражает ЕГО, Володино отношение к жизни, расстановке позиций в отношениях, которое я готова была, а, может, и сейчас готова, принять.</w:t>
      </w:r>
    </w:p>
    <w:p>
      <w:pPr>
        <w:pStyle w:val="Normal"/>
        <w:jc w:val="both"/>
        <w:rPr/>
      </w:pPr>
      <w:r>
        <w:rPr/>
        <w:t>Присланные Вами письма позвольте не комментировать. Вчера я способна была рассмотреть в них только подмену образа желаемого любимого Вашим образом. Я могу ошибаться, вчера была просто неадекватна. Случился приступ раздражительности и нетерпимости.</w:t>
      </w:r>
    </w:p>
    <w:p>
      <w:pPr>
        <w:pStyle w:val="Normal"/>
        <w:jc w:val="both"/>
        <w:rPr/>
      </w:pPr>
      <w:r>
        <w:rPr/>
        <w:t>Этим окончательно себя "доконала". Весь день выходила из себя (как одержимая не могла остановиться) из-за каждого действия и отсутствия действий Володи. Чуть не испортила (испортила) первый!!! за полтора года наш совместный "выход в люди". После концерта он сказал мне: "После того КАК ты себя весь день вела, ты хочешь, чтоб я пошел к тебе!?" И ведь прав:) В метро как-то держалась, а в маршрутке слезы просто брызнули из глаз. Я конечно, тщательно растирала горячие ручьи вместе с тушью, но...</w:t>
      </w:r>
    </w:p>
    <w:p>
      <w:pPr>
        <w:pStyle w:val="Normal"/>
        <w:jc w:val="both"/>
        <w:rPr/>
      </w:pPr>
      <w:r>
        <w:rPr/>
        <w:t>Я дошла до крайней черты, абсолютно не справляюсь с собой. Александр, я отчаянно нуждаюсь в помощи!</w:t>
      </w:r>
    </w:p>
    <w:p>
      <w:pPr>
        <w:pStyle w:val="Normal"/>
        <w:jc w:val="both"/>
        <w:rPr/>
      </w:pPr>
      <w:r>
        <w:rPr/>
        <w:t>Я никогда не думала о смерти. Разве что в детстве представляла как все будут рыдать над моим гробом, сожалеть и понимать ЧТО потеряли:). Суицидные мысли у меня не появляются. Я просто БОЛЬШЕ НЕ МОГУ так жить.</w:t>
      </w:r>
    </w:p>
    <w:p>
      <w:pPr>
        <w:pStyle w:val="Normal"/>
        <w:jc w:val="both"/>
        <w:rPr/>
      </w:pPr>
      <w:r>
        <w:rPr/>
      </w:r>
    </w:p>
    <w:p>
      <w:pPr>
        <w:pStyle w:val="Normal"/>
        <w:jc w:val="both"/>
        <w:rPr/>
      </w:pPr>
      <w:r>
        <w:rPr/>
        <w:t>Ваши слова о том, что меня не интересует психология, не совсем верны. Было время, мне казалось, что это и есть мое призвание, а не то чем я занимаюсь. В счастливые времена моей самодостаточности я занималась самообразованием. Почитывала... Даже собиралась на какой-нибудь вечерний психологический факультет поступить, но.. но и но. :) Конечно, я не владею техниками, но манипулирование у меня в крови. Мне даже стыдно бывает иногда, что это так просто. К сожалению, в нужных местах (с мужчинами и начальством) у меня это плохо получается.</w:t>
      </w:r>
    </w:p>
    <w:p>
      <w:pPr>
        <w:pStyle w:val="Normal"/>
        <w:jc w:val="both"/>
        <w:rPr/>
      </w:pPr>
      <w:r>
        <w:rPr/>
      </w:r>
    </w:p>
    <w:p>
      <w:pPr>
        <w:pStyle w:val="Normal"/>
        <w:jc w:val="both"/>
        <w:rPr/>
      </w:pPr>
      <w:r>
        <w:rPr/>
        <w:t>Мое решение обратиться к Вам было спонтанным, завязавшаяся переписка неожиданной... Но сегодняшняя бессонная ночь окончательно развеяла сомнения по поводу сеанса. Естественно, мне боязно и тревожно, особенно после прочтения Ваших "Записок психолога". Но мне больше нечего ждать и терять. Что касается оплаты, я не представляю себе порядок цен, как, наверное, Вы не знаете сколько стоит, например,  разработка фирменного знака:) Заказчики не подозревают цену "такой малости".. Но, мне кажется, что цену Вашей работы я чувтвую и сумею изыскать средства.</w:t>
      </w:r>
    </w:p>
    <w:p>
      <w:pPr>
        <w:pStyle w:val="Normal"/>
        <w:jc w:val="both"/>
        <w:rPr/>
      </w:pPr>
      <w:r>
        <w:rPr/>
        <w:t>Верю Вам и с нетерпением буду ждать, когда вы назначите мне встречу!</w:t>
      </w:r>
    </w:p>
    <w:p>
      <w:pPr>
        <w:pStyle w:val="Normal"/>
        <w:pBdr>
          <w:bottom w:val="single" w:sz="6" w:space="1" w:color="000000"/>
        </w:pBdr>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473075</wp:posOffset>
            </wp:positionV>
            <wp:extent cx="2820035" cy="4942840"/>
            <wp:effectExtent l="0" t="0" r="0" b="0"/>
            <wp:wrapTight wrapText="bothSides">
              <wp:wrapPolygon edited="0">
                <wp:start x="-59" y="0"/>
                <wp:lineTo x="-59" y="21567"/>
                <wp:lineTo x="21600" y="21567"/>
                <wp:lineTo x="21600" y="0"/>
                <wp:lineTo x="-5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2820035" cy="4942840"/>
                    </a:xfrm>
                    <a:prstGeom prst="rect">
                      <a:avLst/>
                    </a:prstGeom>
                  </pic:spPr>
                </pic:pic>
              </a:graphicData>
            </a:graphic>
          </wp:anchor>
        </w:drawing>
      </w:r>
      <w:r>
        <w:rPr/>
        <w:t>До свидания. С уважением, Наталья</w:t>
      </w:r>
    </w:p>
    <w:p>
      <w:pPr>
        <w:pStyle w:val="Normal"/>
        <w:jc w:val="both"/>
        <w:rPr/>
      </w:pPr>
      <w:r>
        <w:rPr/>
      </w:r>
    </w:p>
    <w:p>
      <w:pPr>
        <w:pStyle w:val="Normal"/>
        <w:jc w:val="both"/>
        <w:rPr/>
      </w:pPr>
      <w:r>
        <w:rPr/>
        <w:t>…</w:t>
      </w:r>
      <w:r>
        <w:rPr/>
        <w:t>Александр! Что это - магия или какой-то волшебный гипноз? Я хотела бы подольше из него не выходить! я вчера в дороге, дома, до самого сна улыбалась... и сейчас улыбаюсь. мне уже пару раз мрачные понедельничные коллеги задали вопрос "Почему я такая радостная". Надо реже сегодня выходить в коридор, на люди.. А вечером, когда я упала без сил, мне и вовсе стало смешно от того, что мне НИЧЕГО НЕ ХОЧЕТСЯ. Почему? Потому что мне никто ничего не запрещает!!! Это при том, что, мне казалось, я давно себе все разрешила. Правда, я потом все-таки проснулась с фантазиями:)... "нетрадиционной" ориентации! хи!</w:t>
      </w:r>
    </w:p>
    <w:p>
      <w:pPr>
        <w:pStyle w:val="Normal"/>
        <w:jc w:val="both"/>
        <w:rPr/>
      </w:pPr>
      <w:r>
        <w:rPr/>
        <w:t xml:space="preserve">Еще две детали "дневникового плана", которые насмешили меня вчера. Я звонила бабуле(мы созваниваемся по воскресеньям) и совершенно неожиданно моя деликатнейшая бабуля задала </w:t>
      </w:r>
      <w:r>
        <w:drawing>
          <wp:anchor behindDoc="1" distT="0" distB="0" distL="114935" distR="114935" simplePos="0" locked="0" layoutInCell="0" allowOverlap="1" relativeHeight="4">
            <wp:simplePos x="0" y="0"/>
            <wp:positionH relativeFrom="column">
              <wp:posOffset>2540</wp:posOffset>
            </wp:positionH>
            <wp:positionV relativeFrom="paragraph">
              <wp:posOffset>-5715</wp:posOffset>
            </wp:positionV>
            <wp:extent cx="3882390" cy="2992120"/>
            <wp:effectExtent l="0" t="0" r="0" b="0"/>
            <wp:wrapTight wrapText="bothSides">
              <wp:wrapPolygon edited="0">
                <wp:start x="-53" y="0"/>
                <wp:lineTo x="-53" y="21528"/>
                <wp:lineTo x="21600" y="21528"/>
                <wp:lineTo x="21600" y="0"/>
                <wp:lineTo x="-5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82390" cy="2992120"/>
                    </a:xfrm>
                    <a:prstGeom prst="rect">
                      <a:avLst/>
                    </a:prstGeom>
                  </pic:spPr>
                </pic:pic>
              </a:graphicData>
            </a:graphic>
          </wp:anchor>
        </w:drawing>
      </w:r>
      <w:r>
        <w:rPr/>
        <w:t>абсолютно несвойственный ей вопрос: "Почему ты одна, ты Володю прогнала?"(!?). И тутже позвонила подруга, единственная кому я сказала, что собираюсь обратиться за консультацией к специалисту (без подробностей, естественно). Она спросила что у меня с голосом, " ты что не одна?", "а вы там(на "консультации") ТОЛЬКО разговаривали?". Я могла только посмеяться. Это я все к тому, что если у меня и нет этой "суперсексуальности&gt;, то ее стоило придумать и поверить в нее. Это так приятно, знать, что ты ТАКАЯ и наблюдать изнутри, бережно обнимая свою  тайну. В конце концов, сексуальность - это не количество оргазмов в единицу времени, достигаемых экзотическими способами, а чувство, истома, щекочущее желание. Я понимаю, что прошло очень мало времени, но уверена, что сделаю все возможное, чтобы сохранить (и развить) это ощущение значимого тепла внутри себя.:)  Как мало слов в языке...</w:t>
      </w:r>
    </w:p>
    <w:p>
      <w:pPr>
        <w:pStyle w:val="Normal"/>
        <w:jc w:val="both"/>
        <w:rPr/>
      </w:pPr>
      <w:r>
        <w:drawing>
          <wp:anchor behindDoc="1" distT="0" distB="0" distL="114935" distR="114935" simplePos="0" locked="0" layoutInCell="0" allowOverlap="1" relativeHeight="5">
            <wp:simplePos x="0" y="0"/>
            <wp:positionH relativeFrom="column">
              <wp:posOffset>2540</wp:posOffset>
            </wp:positionH>
            <wp:positionV relativeFrom="paragraph">
              <wp:posOffset>-8890</wp:posOffset>
            </wp:positionV>
            <wp:extent cx="2967990" cy="2734945"/>
            <wp:effectExtent l="0" t="0" r="0" b="0"/>
            <wp:wrapTight wrapText="bothSides">
              <wp:wrapPolygon edited="0">
                <wp:start x="-69" y="0"/>
                <wp:lineTo x="-69" y="21522"/>
                <wp:lineTo x="21600" y="21522"/>
                <wp:lineTo x="21600" y="0"/>
                <wp:lineTo x="-6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2967990" cy="2734945"/>
                    </a:xfrm>
                    <a:prstGeom prst="rect">
                      <a:avLst/>
                    </a:prstGeom>
                  </pic:spPr>
                </pic:pic>
              </a:graphicData>
            </a:graphic>
          </wp:anchor>
        </w:drawing>
      </w:r>
      <w:r>
        <w:rPr/>
        <w:t>Вчера одна деталь смутила меня. Может просто мне теперь все кажется неслучайным: Через какое-то время на сеансе я с ужасом заметила, что у меня грязные руки, хотя утром я приводила их в порядок! Эта мысль отвлекала меня, тем более, что чем дальше, тем хуже они становились, но какая-то сила не давала мне сказать о том, что мне необходимо помыть руки. Я знаю, ты понял бы. Что это - сидеть и мучаться от неловкости, вместо того, чтоб ПРОСТО смыть грязь?!</w:t>
      </w:r>
    </w:p>
    <w:p>
      <w:pPr>
        <w:pStyle w:val="Normal"/>
        <w:jc w:val="both"/>
        <w:rPr/>
      </w:pPr>
      <w:r>
        <w:rPr/>
        <w:t>Когда я вышла на улицу, меня просто трясло, ноги не слушались. Я решила поехать на машине. Остановила, открыла дверь... А за рулем - цыган! С черными усами и бровями, седыми кудрями, впалыми щеками и маленькими черными глазами. Не просто человек южной наружности, а ЦЫГАН. Такое не придумаешь. Последние крупицы недоверия сдуло шквальным ветром. Я окаменела! Мне пришлось приложить усилия, чтоб посмотреть в сторону твоего дома и захлопнуть дверь. Больше я не решилась голосовать и воспользовалась общественным транспортом. Но я все равно улыбалась. А ты? улыбаешься? Мне приятно. Помогаю я твоей науке? или не науке? Посмотри еще несколько картинок "из прошлогодних", но они мне нравятся. Надеюсь впредь присылать только новые. Много подробностей и мало обобщений, думаю, оттого, что все еще внове, непривычно... :)</w:t>
      </w:r>
    </w:p>
    <w:p>
      <w:pPr>
        <w:pStyle w:val="Normal"/>
        <w:jc w:val="both"/>
        <w:rPr/>
      </w:pPr>
      <w:r>
        <w:rPr/>
        <w:t>С радостной благодарностью(не знаю, бывает такое),</w:t>
      </w:r>
    </w:p>
    <w:p>
      <w:pPr>
        <w:pStyle w:val="Normal"/>
        <w:pBdr>
          <w:bottom w:val="single" w:sz="6" w:space="1" w:color="000000"/>
        </w:pBdr>
        <w:jc w:val="both"/>
        <w:rPr/>
      </w:pPr>
      <w:r>
        <w:rPr/>
        <w:t>Наташа.</w:t>
      </w:r>
    </w:p>
    <w:p>
      <w:pPr>
        <w:pStyle w:val="Normal"/>
        <w:jc w:val="both"/>
        <w:rPr/>
      </w:pPr>
      <w:r>
        <w:rPr/>
      </w:r>
    </w:p>
    <w:p>
      <w:pPr>
        <w:pStyle w:val="Normal"/>
        <w:jc w:val="both"/>
        <w:rPr>
          <w:rFonts w:ascii="Arial" w:hAnsi="Arial" w:cs="Arial"/>
        </w:rPr>
      </w:pPr>
      <w:r>
        <w:rPr>
          <w:rFonts w:cs="Arial" w:ascii="Arial" w:hAnsi="Arial"/>
        </w:rPr>
        <w:t>Здравствуй, Наташа!</w:t>
      </w:r>
    </w:p>
    <w:p>
      <w:pPr>
        <w:pStyle w:val="Normal"/>
        <w:jc w:val="both"/>
        <w:rPr>
          <w:rFonts w:ascii="Arial" w:hAnsi="Arial" w:cs="Arial"/>
        </w:rPr>
      </w:pPr>
      <w:r>
        <w:rPr>
          <w:rFonts w:cs="Arial" w:ascii="Arial" w:hAnsi="Arial"/>
        </w:rPr>
      </w:r>
    </w:p>
    <w:p>
      <w:pPr>
        <w:pStyle w:val="Normal"/>
        <w:jc w:val="both"/>
        <w:rPr/>
      </w:pPr>
      <w:r>
        <w:rPr>
          <w:i/>
        </w:rPr>
        <w:t>Но я все равно улыбалась. А ты? улыбаешься? Мне приятно. Помогаю я твоей науке? или не науке?</w:t>
      </w:r>
    </w:p>
    <w:p>
      <w:pPr>
        <w:pStyle w:val="Normal"/>
        <w:jc w:val="both"/>
        <w:rPr/>
      </w:pPr>
      <w:r>
        <w:rPr>
          <w:rFonts w:cs="Arial" w:ascii="Arial" w:hAnsi="Arial"/>
        </w:rPr>
        <w:t>Наука здесь  не при чем! Мы же с тобой договаривались - ничего не анализировать. Просто переживать и наслаждаться... :)</w:t>
      </w:r>
    </w:p>
    <w:p>
      <w:pPr>
        <w:pStyle w:val="Normal"/>
        <w:jc w:val="both"/>
        <w:rPr>
          <w:rFonts w:ascii="Arial" w:hAnsi="Arial" w:cs="Arial"/>
        </w:rPr>
      </w:pPr>
      <w:r>
        <w:rPr>
          <w:rFonts w:cs="Arial" w:ascii="Arial" w:hAnsi="Arial"/>
        </w:rPr>
      </w:r>
    </w:p>
    <w:p>
      <w:pPr>
        <w:pStyle w:val="Normal"/>
        <w:jc w:val="both"/>
        <w:rPr/>
      </w:pPr>
      <w:r>
        <w:rPr>
          <w:i/>
        </w:rPr>
        <w:t>Надеюсь впредь присылать только новые</w:t>
      </w:r>
      <w:r>
        <w:rPr/>
        <w:t>.</w:t>
      </w:r>
    </w:p>
    <w:p>
      <w:pPr>
        <w:pStyle w:val="Normal"/>
        <w:jc w:val="both"/>
        <w:rPr>
          <w:rFonts w:ascii="Arial" w:hAnsi="Arial" w:cs="Arial"/>
        </w:rPr>
      </w:pPr>
      <w:r>
        <w:rPr>
          <w:rFonts w:cs="Arial" w:ascii="Arial" w:hAnsi="Arial"/>
        </w:rPr>
        <w:t>Новые.. Это должно быть что-то необычное... Откровенное и смелое?..</w:t>
      </w:r>
    </w:p>
    <w:p>
      <w:pPr>
        <w:pStyle w:val="Normal"/>
        <w:jc w:val="both"/>
        <w:rPr>
          <w:rFonts w:ascii="Arial" w:hAnsi="Arial" w:cs="Arial"/>
        </w:rPr>
      </w:pPr>
      <w:r>
        <w:rPr>
          <w:rFonts w:cs="Arial" w:ascii="Arial" w:hAnsi="Arial"/>
        </w:rPr>
      </w:r>
    </w:p>
    <w:p>
      <w:pPr>
        <w:pStyle w:val="Normal"/>
        <w:jc w:val="both"/>
        <w:rPr/>
      </w:pPr>
      <w:r>
        <w:rPr>
          <w:i/>
        </w:rPr>
        <w:t>Много подробностей и мало обобщений, думаю, оттого, что все еще внове,  непривычно...  :)</w:t>
      </w:r>
    </w:p>
    <w:p>
      <w:pPr>
        <w:pStyle w:val="Normal"/>
        <w:jc w:val="both"/>
        <w:rPr>
          <w:rFonts w:ascii="Arial" w:hAnsi="Arial" w:cs="Arial"/>
        </w:rPr>
      </w:pPr>
      <w:r>
        <w:rPr>
          <w:rFonts w:cs="Arial" w:ascii="Arial" w:hAnsi="Arial"/>
        </w:rPr>
        <w:t>Привыкай к новому состоянию. Я подожду. И пиши...</w:t>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С уважением,</w:t>
      </w:r>
    </w:p>
    <w:p>
      <w:pPr>
        <w:pStyle w:val="Normal"/>
        <w:pBdr>
          <w:bottom w:val="single" w:sz="6" w:space="1" w:color="000000"/>
        </w:pBdr>
        <w:jc w:val="both"/>
        <w:rPr>
          <w:rFonts w:ascii="Arial" w:hAnsi="Arial" w:cs="Arial"/>
        </w:rPr>
      </w:pPr>
      <w:r>
        <w:rPr>
          <w:rFonts w:cs="Arial" w:ascii="Arial" w:hAnsi="Arial"/>
        </w:rPr>
        <w:t>Александ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талья, добрый день!</w:t>
      </w:r>
    </w:p>
    <w:p>
      <w:pPr>
        <w:pStyle w:val="Normal"/>
        <w:jc w:val="both"/>
        <w:rPr/>
      </w:pPr>
      <w:r>
        <w:rPr>
          <w:rFonts w:cs="Arial" w:ascii="Arial" w:hAnsi="Arial"/>
        </w:rPr>
        <w:t>Я немного волнуюсь - как у тебя дела? А самое главное - как твое состояние?</w:t>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С уважением,</w:t>
      </w:r>
    </w:p>
    <w:p>
      <w:pPr>
        <w:pStyle w:val="Normal"/>
        <w:pBdr>
          <w:bottom w:val="single" w:sz="6" w:space="1" w:color="000000"/>
        </w:pBdr>
        <w:jc w:val="both"/>
        <w:rPr>
          <w:rFonts w:ascii="Arial" w:hAnsi="Arial" w:cs="Arial"/>
        </w:rPr>
      </w:pPr>
      <w:r>
        <w:rPr>
          <w:rFonts w:cs="Arial" w:ascii="Arial" w:hAnsi="Arial"/>
        </w:rPr>
        <w:t>Александр</w:t>
      </w:r>
    </w:p>
    <w:p>
      <w:pPr>
        <w:pStyle w:val="Normal"/>
        <w:jc w:val="both"/>
        <w:rPr>
          <w:rFonts w:ascii="Arial" w:hAnsi="Arial" w:cs="Arial"/>
        </w:rPr>
      </w:pPr>
      <w:r>
        <w:rPr>
          <w:rFonts w:cs="Arial" w:ascii="Arial" w:hAnsi="Arial"/>
        </w:rPr>
      </w:r>
    </w:p>
    <w:p>
      <w:pPr>
        <w:pStyle w:val="Normal"/>
        <w:jc w:val="both"/>
        <w:rPr/>
      </w:pPr>
      <w:r>
        <w:rPr/>
        <w:t>Добрый день!</w:t>
      </w:r>
    </w:p>
    <w:p>
      <w:pPr>
        <w:pStyle w:val="Normal"/>
        <w:jc w:val="both"/>
        <w:rPr/>
      </w:pPr>
      <w:r>
        <w:rPr/>
        <w:t>Александр, какое счастье, что ты написал! Я после прошлого твоего письма почему-то решила, что надо сделать перерыв, собраться с мыслями, а не писать первое-второе, что приходит в голову. Я сейчас много размышляю, точнее, прислушиваюсь к себе и отлавливаю мысли и ассоциации, которые возникают. Записываю. 2 дня я была просто в эйфории, и (ты был прав) видимо, не смогла это достаточно хорошо скрыть.</w:t>
      </w:r>
    </w:p>
    <w:p>
      <w:pPr>
        <w:pStyle w:val="Normal"/>
        <w:jc w:val="both"/>
        <w:rPr/>
      </w:pPr>
      <w:r>
        <w:rPr/>
      </w:r>
    </w:p>
    <w:p>
      <w:pPr>
        <w:pStyle w:val="Normal"/>
        <w:jc w:val="both"/>
        <w:rPr/>
      </w:pPr>
      <w:r>
        <w:rPr/>
        <w:t>Вчера Володя, предварительно обвинив меня в легкомыслии, изъявил желание вопреки расписанию пойти ко мне. Случилось ужасное (не слишком..).  Я весь день чувствовала, что он пытается растревожить моих "зверей", например,  привлек меня к заказу билета в Киев. :-) Но мне было БЕЗРАЗЛИЧНО. После того, как во время ужина позвонил мой однокурсник, и я минут пять похихикала с ним, договариваясь о встрече (у нас через месяц 10-летие окнчания Мухи), он вообще перестал себя контролировать. Сказал (я обещала не писать "что он сказал..."), что я неинтеллигентна, поскольку не прекратила разговор :-) и никогда такой не стану, что это "в крови"... и прочий бред, до тех пор пока окончательно не разбудил &lt;зверей&gt;. Они вырвались, а я только делала вид, что хочу их остановить. Наблюдала со стороны, как они треплют его. Я видела, как САМА заставляю его говорить мне именно те обидные слова, которые хочу услышать. Несколько раз выгоняла его, возвращала.. Ужас! Пока &lt;зверям&gt; не надоело. Я ведь посмотрела пианистку, кажется, даже поиграла с ним вчера в это. Поразительно, но примерно к 2-м часам (время, когда пришло твое письмо) они угомонились. Вначале он объявил мне наказание в виде воздержания на месяц, но к утру передумал :-)</w:t>
      </w:r>
    </w:p>
    <w:p>
      <w:pPr>
        <w:pStyle w:val="Normal"/>
        <w:jc w:val="both"/>
        <w:rPr/>
      </w:pPr>
      <w:r>
        <w:rPr/>
      </w:r>
    </w:p>
    <w:p>
      <w:pPr>
        <w:pStyle w:val="Normal"/>
        <w:jc w:val="both"/>
        <w:rPr/>
      </w:pPr>
      <w:r>
        <w:rPr/>
        <w:t>Утром я попыталась почувствовать себя несчастной, но мне это очччень не понравилось! Как будто передо мной лежат два платья. По привычке я тянусь к серо-коричневому старому и потертому, но ощутив его ветхую, скатавшуюся ткань, одергиваю руку. Вспоминаю, что рядом новое, белое, с кружевными оборками. Оно даже еще немного жестковато, потому что оборки накрахмалены. Я буду с ним бережна и надо приобрести еще одно, на перемену, разноцветное-цветастое.</w:t>
      </w:r>
    </w:p>
    <w:p>
      <w:pPr>
        <w:pStyle w:val="Normal"/>
        <w:jc w:val="both"/>
        <w:rPr/>
      </w:pPr>
      <w:r>
        <w:rPr/>
      </w:r>
    </w:p>
    <w:p>
      <w:pPr>
        <w:pStyle w:val="Normal"/>
        <w:jc w:val="both"/>
        <w:rPr/>
      </w:pPr>
      <w:r>
        <w:rPr/>
        <w:t>Мне сейчас, конечно не так радостно, как вчера, но когда я увидела, что пришло от тебя письмо, опять ощутила мягкое тепло внутри. Ты волшебник? Это и есть перенос? Еще неделю назад я была почти уверена, что люблю Володю, а теперь он превратился в мшистый камень, а может в туго набитого опилками серого плюшевого медведя. Старинного, большого, твердого. У меня такой был, только белый.</w:t>
      </w:r>
    </w:p>
    <w:p>
      <w:pPr>
        <w:pStyle w:val="Normal"/>
        <w:jc w:val="both"/>
        <w:rPr/>
      </w:pPr>
      <w:r>
        <w:rPr/>
        <w:t>Существовало НЕЧТО сложное, болезненно красивое, называлось "Моя Любовь". Я в нем жила. Вдруг отступила на шаг, оказалось мастерски написанная картина. Написана пастозно, каждый мазок жирный, объемный, сложный, все гиперреалистично. Потом кто-то ее отодвинул.  (Ты? Мы с тобой? Я с твоей помощью?) За ней оказалась железная вешалка, на которой остались висеть несколько листков "Жалость", "Привязанность", "Немного Нежности" и &lt;Слабая Надежда&gt;.</w:t>
      </w:r>
    </w:p>
    <w:p>
      <w:pPr>
        <w:pStyle w:val="Normal"/>
        <w:jc w:val="both"/>
        <w:rPr/>
      </w:pPr>
      <w:r>
        <w:rPr/>
      </w:r>
    </w:p>
    <w:p>
      <w:pPr>
        <w:pStyle w:val="Normal"/>
        <w:jc w:val="both"/>
        <w:rPr/>
      </w:pPr>
      <w:r>
        <w:rPr/>
        <w:t>Неужели я и правда стала стервой?! Это исправимо?</w:t>
      </w:r>
    </w:p>
    <w:p>
      <w:pPr>
        <w:pStyle w:val="Normal"/>
        <w:jc w:val="both"/>
        <w:rPr/>
      </w:pPr>
      <w:r>
        <w:rPr/>
      </w:r>
    </w:p>
    <w:p>
      <w:pPr>
        <w:pStyle w:val="Normal"/>
        <w:jc w:val="both"/>
        <w:rPr/>
      </w:pPr>
      <w:r>
        <w:rPr/>
        <w:t>Я медленно двигалась в черном тоннеле. Думала, иду в тупик. Вдруг появился свет. Оказалось, мне просто нужно было открыть глаза. Я не хочу оглядываться и даже пока смотреть по сторонам. Я слишком долго этого ждала и не позволю себя остановить. Может, я слишком резко рванула вперед? Чтобы воскреснуть надо умереть, упасть на дно. Некоторые разбиваются, а меня удерживает ангел-хранитель. Он дал мне почти коснуться дна, но вовремя подхватил. Я знаю. Это было сделано нарочно, чтоб я что-то осознала. Когда я это поняла (вспомнила) он передал мне улыбку через тебя.. Меня переполняют эти образы, но только тебе я могу это сказать, ты ведь знаешь, что я не сумасшедшая</w:t>
      </w:r>
    </w:p>
    <w:p>
      <w:pPr>
        <w:pStyle w:val="Normal"/>
        <w:jc w:val="both"/>
        <w:rPr/>
      </w:pPr>
      <w:r>
        <w:rPr/>
      </w:r>
    </w:p>
    <w:p>
      <w:pPr>
        <w:pStyle w:val="Normal"/>
        <w:jc w:val="both"/>
        <w:rPr/>
      </w:pPr>
      <w:r>
        <w:rPr/>
        <w:t xml:space="preserve">И последнее. Меня не покидает ощущение, что мне 17 лет. Зеркало пока не согласно, но я докажу ему, что оно заблуждается :-) </w:t>
      </w:r>
    </w:p>
    <w:p>
      <w:pPr>
        <w:pStyle w:val="Normal"/>
        <w:jc w:val="both"/>
        <w:rPr/>
      </w:pPr>
      <w:r>
        <w:rPr/>
      </w:r>
    </w:p>
    <w:p>
      <w:pPr>
        <w:pStyle w:val="Normal"/>
        <w:jc w:val="both"/>
        <w:rPr/>
      </w:pPr>
      <w:r>
        <w:rPr/>
        <w:t>С уважением и благодарностью,</w:t>
      </w:r>
    </w:p>
    <w:p>
      <w:pPr>
        <w:pStyle w:val="Normal"/>
        <w:pBdr>
          <w:bottom w:val="single" w:sz="6" w:space="1" w:color="000000"/>
        </w:pBdr>
        <w:jc w:val="both"/>
        <w:rPr/>
      </w:pPr>
      <w:r>
        <w:rPr/>
        <w:t>Наташа!</w:t>
      </w:r>
    </w:p>
    <w:p>
      <w:pPr>
        <w:pStyle w:val="Normal"/>
        <w:jc w:val="both"/>
        <w:rPr/>
      </w:pPr>
      <w:r>
        <w:rPr/>
      </w:r>
    </w:p>
    <w:p>
      <w:pPr>
        <w:pStyle w:val="Normal"/>
        <w:ind w:firstLine="708"/>
        <w:jc w:val="both"/>
        <w:rPr>
          <w:rFonts w:ascii="Arial" w:hAnsi="Arial" w:cs="Arial"/>
        </w:rPr>
      </w:pPr>
      <w:r>
        <w:rPr>
          <w:rFonts w:cs="Arial" w:ascii="Arial" w:hAnsi="Arial"/>
        </w:rPr>
        <w:t>Наталья, здравствуй!</w:t>
      </w:r>
    </w:p>
    <w:p>
      <w:pPr>
        <w:pStyle w:val="Normal"/>
        <w:ind w:firstLine="708"/>
        <w:jc w:val="both"/>
        <w:rPr/>
      </w:pPr>
      <w:r>
        <w:rPr>
          <w:rFonts w:cs="Arial" w:ascii="Arial" w:hAnsi="Arial"/>
        </w:rPr>
        <w:t>Ты знаешь, обычно я начинаю писать очень легко и делаю это быстро. А тут вот сидел с минуту... Не потому, что нечего сказать. Просто знаю, что сейчас тебе необходимо адаптироваться к новому состоянию и где-то спустя неделю уже можно будет начинать мне как-то вмешиваться в твои переживания. И еще хотелось сказать, что для меня сейчас очень важны все оттенки твоих переживаний, все события, о которых ты бы могла писать, ну, скажем, каждый  вечер на своем домашнем компьютере. А потом с работы посылать мне... Одним словом, здесь важна не техника "исполнения", а сам процесс общения, в котором сейчас ты должна "главенствовать" :)) Я ведь намеренно не комментирую ничего из твоих писем.</w:t>
      </w:r>
    </w:p>
    <w:p>
      <w:pPr>
        <w:pStyle w:val="Normal"/>
        <w:ind w:firstLine="708"/>
        <w:jc w:val="both"/>
        <w:rPr/>
      </w:pPr>
      <w:r>
        <w:rPr>
          <w:rFonts w:cs="Arial" w:ascii="Arial" w:hAnsi="Arial"/>
        </w:rPr>
        <w:t>Так что пиши обо всем, что считаешь значимым для себя. Впрочем, если ты говорила, что с клавиатурой у тебя на "ты", то просто изливай, рассказывай все, что угодно. Незаметно я подключусь...:)</w:t>
      </w:r>
    </w:p>
    <w:p>
      <w:pPr>
        <w:pStyle w:val="Normal"/>
        <w:jc w:val="both"/>
        <w:rPr>
          <w:rFonts w:ascii="Arial" w:hAnsi="Arial" w:cs="Arial"/>
        </w:rPr>
      </w:pPr>
      <w:r>
        <w:rPr>
          <w:rFonts w:cs="Arial" w:ascii="Arial" w:hAnsi="Arial"/>
        </w:rPr>
        <w:t>Вот пока все.</w:t>
      </w:r>
    </w:p>
    <w:p>
      <w:pPr>
        <w:pStyle w:val="Normal"/>
        <w:ind w:firstLine="708"/>
        <w:jc w:val="both"/>
        <w:rPr>
          <w:rFonts w:ascii="Arial" w:hAnsi="Arial" w:cs="Arial"/>
        </w:rPr>
      </w:pPr>
      <w:r>
        <w:rPr>
          <w:rFonts w:cs="Arial" w:ascii="Arial" w:hAnsi="Arial"/>
        </w:rPr>
        <w:t>Да, и рисунки пока комментировать не буду. Есть вещи в жизни, которые не нуждаются  в комментариях, если ПОКА лучше помолчать (это я про себя, естественно :)))</w:t>
      </w:r>
    </w:p>
    <w:p>
      <w:pPr>
        <w:pStyle w:val="Normal"/>
        <w:jc w:val="both"/>
        <w:rPr>
          <w:rFonts w:ascii="Arial" w:hAnsi="Arial" w:cs="Arial"/>
        </w:rPr>
      </w:pPr>
      <w:r>
        <w:rPr>
          <w:rFonts w:cs="Arial" w:ascii="Arial" w:hAnsi="Arial"/>
        </w:rPr>
        <w:t>Наталья, пиши. Просто расскажи, как прошли эти дни, ЧТО ДЕЛАЛА, о чем думала, ЧТО ЧУВСТВОВАЛА?</w:t>
      </w:r>
    </w:p>
    <w:p>
      <w:pPr>
        <w:pStyle w:val="Normal"/>
        <w:jc w:val="both"/>
        <w:rPr>
          <w:rFonts w:ascii="Arial" w:hAnsi="Arial" w:cs="Arial"/>
        </w:rPr>
      </w:pPr>
      <w:r>
        <w:rPr>
          <w:rFonts w:cs="Arial" w:ascii="Arial" w:hAnsi="Arial"/>
        </w:rPr>
        <w:t xml:space="preserve">-- </w:t>
      </w:r>
    </w:p>
    <w:p>
      <w:pPr>
        <w:pStyle w:val="Normal"/>
        <w:pBdr>
          <w:bottom w:val="single" w:sz="6" w:space="1" w:color="000000"/>
        </w:pBdr>
        <w:jc w:val="both"/>
        <w:rPr>
          <w:rFonts w:ascii="Arial" w:hAnsi="Arial" w:cs="Arial"/>
        </w:rPr>
      </w:pPr>
      <w:r>
        <w:rPr>
          <w:rFonts w:cs="Arial" w:ascii="Arial" w:hAnsi="Arial"/>
        </w:rPr>
        <w:t>С уважением, Александр</w:t>
      </w:r>
    </w:p>
    <w:p>
      <w:pPr>
        <w:pStyle w:val="Normal"/>
        <w:jc w:val="both"/>
        <w:rPr/>
      </w:pPr>
      <w:r>
        <w:rPr/>
        <w:t>Ой! Что-то я занервничала! Неужели письма не доходят! :-(   Я пока не готова</w:t>
      </w:r>
    </w:p>
    <w:p>
      <w:pPr>
        <w:pStyle w:val="Normal"/>
        <w:jc w:val="both"/>
        <w:rPr/>
      </w:pPr>
      <w:r>
        <w:rPr/>
        <w:t>так, одна, без связи! Ведь я открываю почту, сайт и чувствую ее. Мне это</w:t>
      </w:r>
    </w:p>
    <w:p>
      <w:pPr>
        <w:pStyle w:val="Normal"/>
        <w:pBdr>
          <w:bottom w:val="single" w:sz="6" w:space="1" w:color="000000"/>
        </w:pBdr>
        <w:jc w:val="both"/>
        <w:rPr/>
      </w:pPr>
      <w:r>
        <w:rPr/>
        <w:t>помогает сохранять состояние. :-)</w:t>
      </w:r>
    </w:p>
    <w:p>
      <w:pPr>
        <w:pStyle w:val="Normal"/>
        <w:jc w:val="both"/>
        <w:rPr/>
      </w:pPr>
      <w:r>
        <w:rPr/>
      </w:r>
    </w:p>
    <w:p>
      <w:pPr>
        <w:pStyle w:val="Normal"/>
        <w:ind w:firstLine="540"/>
        <w:jc w:val="both"/>
        <w:rPr/>
      </w:pPr>
      <w:r>
        <w:rPr/>
        <w:t>СЕГОДНЯ  :-)</w:t>
      </w:r>
    </w:p>
    <w:p>
      <w:pPr>
        <w:pStyle w:val="Normal"/>
        <w:ind w:firstLine="540"/>
        <w:jc w:val="both"/>
        <w:rPr/>
      </w:pPr>
      <w:r>
        <w:rPr/>
        <w:t>Сегодня моя любимая погода. Пасмурно и тепло А главное, мне спокойно! Кажется уже созрела до рисования.</w:t>
      </w:r>
    </w:p>
    <w:p>
      <w:pPr>
        <w:pStyle w:val="Normal"/>
        <w:ind w:firstLine="540"/>
        <w:jc w:val="both"/>
        <w:rPr/>
      </w:pPr>
      <w:r>
        <w:rPr/>
      </w:r>
    </w:p>
    <w:p>
      <w:pPr>
        <w:pStyle w:val="Normal"/>
        <w:ind w:firstLine="540"/>
        <w:jc w:val="both"/>
        <w:rPr/>
      </w:pPr>
      <w:r>
        <w:rPr/>
        <w:t>А думаю я о бабочках. Дело в том, что я их смертельно боюсь. Это всех удивляет, а один знакомый режиссер даже попросил разрешения приписать эту особенность своей героине. Точнее, это не страх, а отвращение. Пауки и гусеницы - это нормально, а бабочки. Брр! Неуправляемые летающие червяки. В детстве у меня была любимая книжка. рассказы зоолога. Но была там одна страница с фотографией колонии бабочек. Я склеила этот разворот, чтоб не натыкаться на омерзительную картинку. Не знаю с чего это у меня. Один человек сказал мне, что я должна полюбить бабочек, и тогда наконец, изменюсь, превращусь из гусеницы в красивое порхающее создание. Судя по моей нынешней фигуре я как раз нахожусь на стадии созревшей куколки :-), но до сих пор "порхающие создания" не стали для меня привлекательнее. Однако не покидает ощущение, что открылась дверь в густой сад, я стою на пороге, вдыхаю полной грудью свежий воздух, приятные забытые свежие ароматы, а за спиной разворачиваются крылья!. Впервые мне показалось, что это не "птичьи" крылья. Правда как только подумала о бабочках, видение исчезло...</w:t>
      </w:r>
    </w:p>
    <w:p>
      <w:pPr>
        <w:pStyle w:val="Normal"/>
        <w:ind w:firstLine="540"/>
        <w:jc w:val="both"/>
        <w:rPr/>
      </w:pPr>
      <w:r>
        <w:rPr/>
      </w:r>
    </w:p>
    <w:p>
      <w:pPr>
        <w:pStyle w:val="Normal"/>
        <w:ind w:firstLine="540"/>
        <w:jc w:val="both"/>
        <w:rPr/>
      </w:pPr>
      <w:r>
        <w:rPr/>
        <w:t>С уважением и благодарностью,</w:t>
      </w:r>
    </w:p>
    <w:p>
      <w:pPr>
        <w:pStyle w:val="Normal"/>
        <w:pBdr>
          <w:bottom w:val="single" w:sz="6" w:space="1" w:color="000000"/>
        </w:pBdr>
        <w:ind w:firstLine="540"/>
        <w:jc w:val="both"/>
        <w:rPr/>
      </w:pPr>
      <w:r>
        <w:rPr/>
        <w:t>Наташа!</w:t>
      </w:r>
    </w:p>
    <w:p>
      <w:pPr>
        <w:pStyle w:val="Normal"/>
        <w:jc w:val="both"/>
        <w:rPr/>
      </w:pPr>
      <w:r>
        <w:rPr/>
      </w:r>
    </w:p>
    <w:p>
      <w:pPr>
        <w:pStyle w:val="Normal"/>
        <w:ind w:firstLine="540"/>
        <w:jc w:val="both"/>
        <w:rPr/>
      </w:pPr>
      <w:r>
        <w:rPr/>
        <w:t>Добрый день, Александр!</w:t>
      </w:r>
    </w:p>
    <w:p>
      <w:pPr>
        <w:pStyle w:val="Normal"/>
        <w:ind w:firstLine="540"/>
        <w:jc w:val="both"/>
        <w:rPr/>
      </w:pPr>
      <w:r>
        <w:rPr/>
        <w:t>Хотя день для меня выдался совсем не добрый. На работе со всех сторон напали, как-то одновременно у всех ко мне претензии и недовольство. Весь этот винегрет смачно приправил Володя гневной глупейшей критикой. Я пытаюсь из последних сил сохранять равновесие, смягчить формулировки, снизить тон и пообещать, что все будет хорошо. Я его таким никогда не видела, он просто кричит на меня. Мне так жалко тратить на это энергию! И пишу, оттого, что испугалась потерять то, что так греет меня в последние дни. Ощущение как будто я несу крошечного пугливого котенка через буйную толпу.</w:t>
      </w:r>
    </w:p>
    <w:p>
      <w:pPr>
        <w:pStyle w:val="Normal"/>
        <w:ind w:firstLine="540"/>
        <w:jc w:val="both"/>
        <w:rPr/>
      </w:pPr>
      <w:r>
        <w:rPr/>
        <w:t>Еще утром я хотела написать как мне хорошо и спокойно, и ничего не хочется :-), не смотря на эротические сны, хотела рассказать один интересный, на мой взгляд. Но сейчас не могу собраться с мыслями.</w:t>
      </w:r>
    </w:p>
    <w:p>
      <w:pPr>
        <w:pStyle w:val="Normal"/>
        <w:ind w:firstLine="540"/>
        <w:jc w:val="both"/>
        <w:rPr/>
      </w:pPr>
      <w:r>
        <w:rPr/>
        <w:t>Куда  девалась пресловутая сексуальность? Зацепилась за гвоздик в двери, когда я выходила?</w:t>
      </w:r>
    </w:p>
    <w:p>
      <w:pPr>
        <w:pStyle w:val="Normal"/>
        <w:ind w:firstLine="540"/>
        <w:jc w:val="both"/>
        <w:rPr/>
      </w:pPr>
      <w:r>
        <w:rPr/>
        <w:t>Сейчас успокоюсь и завтра-послезавтра напишу, надеюсь, более вразумительно. Как нарочно, много работы, в выходные придется потрудиться. Но зато с почтой буду.</w:t>
      </w:r>
    </w:p>
    <w:p>
      <w:pPr>
        <w:pStyle w:val="Normal"/>
        <w:ind w:firstLine="540"/>
        <w:jc w:val="both"/>
        <w:rPr/>
      </w:pPr>
      <w:r>
        <w:rPr/>
        <w:t>Просто мне, как маленькому ребенку в темноте, надо было подержаться за теплую взрослую руку. Ничего, что я в инфантильность впала? Я чувствую себя космонавтом, годами болтавшимся в тесном корабле-одиночке, который после невесомости и перегрузок заново учится ходить и двигаться поземному. (Радует то, что ему надо идти по цветущему лугу).</w:t>
      </w:r>
    </w:p>
    <w:p>
      <w:pPr>
        <w:pStyle w:val="Normal"/>
        <w:ind w:firstLine="540"/>
        <w:jc w:val="both"/>
        <w:rPr/>
      </w:pPr>
      <w:r>
        <w:rPr/>
      </w:r>
    </w:p>
    <w:p>
      <w:pPr>
        <w:pStyle w:val="Normal"/>
        <w:ind w:firstLine="540"/>
        <w:jc w:val="both"/>
        <w:rPr/>
      </w:pPr>
      <w:r>
        <w:rPr/>
        <w:t>Только бы мои письма не потерялись в пути!</w:t>
      </w:r>
    </w:p>
    <w:p>
      <w:pPr>
        <w:pStyle w:val="Normal"/>
        <w:ind w:firstLine="540"/>
        <w:jc w:val="both"/>
        <w:rPr/>
      </w:pPr>
      <w:r>
        <w:rPr/>
      </w:r>
    </w:p>
    <w:p>
      <w:pPr>
        <w:pStyle w:val="Normal"/>
        <w:ind w:firstLine="540"/>
        <w:jc w:val="both"/>
        <w:rPr/>
      </w:pPr>
      <w:r>
        <w:rPr/>
        <w:t>С уважением,</w:t>
      </w:r>
    </w:p>
    <w:p>
      <w:pPr>
        <w:pStyle w:val="Normal"/>
        <w:pBdr>
          <w:bottom w:val="single" w:sz="6" w:space="1" w:color="000000"/>
        </w:pBdr>
        <w:ind w:firstLine="540"/>
        <w:jc w:val="both"/>
        <w:rPr/>
      </w:pPr>
      <w:r>
        <w:rPr/>
        <w:t>немного погрустневшая Наташа! :-)</w:t>
      </w:r>
    </w:p>
    <w:p>
      <w:pPr>
        <w:pStyle w:val="Normal"/>
        <w:ind w:firstLine="540"/>
        <w:jc w:val="both"/>
        <w:rPr/>
      </w:pPr>
      <w:r>
        <w:rPr/>
      </w:r>
    </w:p>
    <w:p>
      <w:pPr>
        <w:pStyle w:val="Normal"/>
        <w:ind w:firstLine="540"/>
        <w:jc w:val="both"/>
        <w:rPr>
          <w:rFonts w:ascii="Arial" w:hAnsi="Arial" w:cs="Arial"/>
        </w:rPr>
      </w:pPr>
      <w:r>
        <w:rPr>
          <w:rFonts w:cs="Arial" w:ascii="Arial" w:hAnsi="Arial"/>
        </w:rPr>
        <w:t>Здравствуй, Наталья!</w:t>
      </w:r>
    </w:p>
    <w:p>
      <w:pPr>
        <w:pStyle w:val="Normal"/>
        <w:ind w:firstLine="540"/>
        <w:jc w:val="both"/>
        <w:rPr>
          <w:rFonts w:ascii="Arial" w:hAnsi="Arial" w:cs="Arial"/>
        </w:rPr>
      </w:pPr>
      <w:r>
        <w:rPr>
          <w:rFonts w:cs="Arial" w:ascii="Arial" w:hAnsi="Arial"/>
        </w:rPr>
        <w:t>Должен сказать, что меня всегда удивлял подобный ход событий, который часто проявлялся именно после того, как человек начинал обретать душевный покой. Всякая попытка подойти к этому с рациональной точки зрения, объяснить эдак по научному, для меня заканчивалась фиаско. Что выглядело рассудочным, с тем соглашаться никак не хотелось... Короче, только с эзотерических позиций легче прояснить хотя бы для себе самого, почему зло начинает проявляться столь бурно, агрессивно именно в такие времена...</w:t>
      </w:r>
    </w:p>
    <w:p>
      <w:pPr>
        <w:pStyle w:val="Normal"/>
        <w:ind w:firstLine="540"/>
        <w:jc w:val="both"/>
        <w:rPr>
          <w:rFonts w:ascii="Arial" w:hAnsi="Arial" w:cs="Arial"/>
        </w:rPr>
      </w:pPr>
      <w:r>
        <w:rPr>
          <w:rFonts w:cs="Arial" w:ascii="Arial" w:hAnsi="Arial"/>
        </w:rPr>
        <w:t>Что Володя изменился, думаю, сама сможешь легко объяснить и самое главное, найти способ реагирования. Что навалилось все разом, тут есть только один способ - отработать, что называется, руками. Это когда говорят, что глаза боятся, а руки делают. А чтобы поскорее каждый раз возвращаться в себя спокойную и счастливую, просто продолжай мыслить столь образно и красиво. А главное, пиши мне хоть каждый день и рисуй... Уверяю тебя, мысли сами найдут свой порядок и душа засветится снова. А в живот вернется тепло. :)</w:t>
      </w:r>
    </w:p>
    <w:p>
      <w:pPr>
        <w:pStyle w:val="Normal"/>
        <w:pBdr>
          <w:bottom w:val="single" w:sz="6" w:space="1" w:color="000000"/>
        </w:pBdr>
        <w:ind w:firstLine="540"/>
        <w:jc w:val="both"/>
        <w:rPr>
          <w:rFonts w:ascii="Arial" w:hAnsi="Arial" w:cs="Arial"/>
        </w:rPr>
      </w:pPr>
      <w:r>
        <w:rPr>
          <w:rFonts w:cs="Arial" w:ascii="Arial" w:hAnsi="Arial"/>
        </w:rPr>
        <w:t>Александр</w:t>
      </w:r>
    </w:p>
    <w:p>
      <w:pPr>
        <w:pStyle w:val="Normal"/>
        <w:ind w:firstLine="540"/>
        <w:jc w:val="both"/>
        <w:rPr>
          <w:rFonts w:ascii="Arial" w:hAnsi="Arial" w:cs="Arial"/>
        </w:rPr>
      </w:pPr>
      <w:r>
        <w:rPr>
          <w:rFonts w:cs="Arial" w:ascii="Arial" w:hAnsi="Arial"/>
        </w:rPr>
      </w:r>
    </w:p>
    <w:p>
      <w:pPr>
        <w:pStyle w:val="Normal"/>
        <w:ind w:firstLine="540"/>
        <w:jc w:val="both"/>
        <w:rPr/>
      </w:pPr>
      <w:r>
        <w:rPr/>
      </w:r>
    </w:p>
    <w:p>
      <w:pPr>
        <w:pStyle w:val="Normal"/>
        <w:ind w:firstLine="540"/>
        <w:jc w:val="both"/>
        <w:rPr/>
      </w:pPr>
      <w:r>
        <w:rPr/>
        <w:t>Добрый день, Александр!</w:t>
      </w:r>
    </w:p>
    <w:p>
      <w:pPr>
        <w:pStyle w:val="Normal"/>
        <w:ind w:firstLine="540"/>
        <w:jc w:val="both"/>
        <w:rPr/>
      </w:pPr>
      <w:r>
        <w:rPr/>
        <w:t>Прошлая неделя так вымотала меня, что я разрешила себе не работать в выходные и просто их проспала. Снов насмотрелась! Неожиданно многие вещи отошли на задний план и потеряли значимость. Мне сейчас гораздо приятнее быть "в себе", созерцать себя, чем общаться и постоянно решать какие-то проблемы. И не проблемы все это, а пустая суета, на которую растрачивается время, отведенное именно мне для чего-то конкретного и действительно важного. Не модет человек родиться только для того, чтобы выживать и зарабатывать деньги. Не я, это я всегда знала, но почему-то демала, что ЭТО важное впереди... Главное не позволять окружающим отдирать кусочки МОЕГО времени.</w:t>
      </w:r>
    </w:p>
    <w:p>
      <w:pPr>
        <w:pStyle w:val="Normal"/>
        <w:ind w:firstLine="540"/>
        <w:jc w:val="both"/>
        <w:rPr/>
      </w:pPr>
      <w:r>
        <w:rPr/>
        <w:t>Тепло вернулось вместе с твоим письмом. Развеселила рассылка. Я такая слабая и инфантильная?:-) Ну и пусть! Всегда считала себя сильной, бролась сама с собой за это. Потом боролась с борьбой. Вместо того, чтобы жить... Вот поэтому и промотала столько лет.</w:t>
      </w:r>
    </w:p>
    <w:p>
      <w:pPr>
        <w:pStyle w:val="Normal"/>
        <w:ind w:firstLine="540"/>
        <w:jc w:val="both"/>
        <w:rPr/>
      </w:pPr>
      <w:r>
        <w:rPr/>
        <w:t>Желание быть лучше, чтоб стать достойной того, чего достойны все..:-) Спросила себя: "Лучше КОГО?". Лучше СЕБЯ(!),т.е упорно стремилась прыгнуть выше головы :-)</w:t>
      </w:r>
    </w:p>
    <w:p>
      <w:pPr>
        <w:pStyle w:val="Normal"/>
        <w:ind w:firstLine="540"/>
        <w:jc w:val="both"/>
        <w:rPr/>
      </w:pPr>
      <w:r>
        <w:rPr/>
        <w:t>Я искренне хотела "как положено": муж-дети-преуспевание, но чуть-чуть чего-то еще... Чувствую себя старухой у разбитого корыта Не думай, что я опять впала в пессимизм. Напротив. Это какая-то новая, для меня неизвестная, форма оптимизма. После вышесказанного чувствовать положительный покой и равновесие?</w:t>
      </w:r>
    </w:p>
    <w:p>
      <w:pPr>
        <w:pStyle w:val="Normal"/>
        <w:ind w:firstLine="540"/>
        <w:jc w:val="both"/>
        <w:rPr/>
      </w:pPr>
      <w:r>
        <w:rPr/>
        <w:t>Меня зачаровали твои слова о том, что у меня МЕНЯ САМОЙ больше, чем у Володи Лен:-)</w:t>
      </w:r>
    </w:p>
    <w:p>
      <w:pPr>
        <w:pStyle w:val="Normal"/>
        <w:ind w:firstLine="540"/>
        <w:jc w:val="both"/>
        <w:rPr/>
      </w:pPr>
      <w:r>
        <w:rPr/>
        <w:t>Кто люди вокруг меня? Прохожие и попутчики? Но ведь не переживаю я в метро по поводу каждого пассажира. Так почему позволяю втягивать себя в чужие игры, растрачивая на бессмысленные дейсвия СВОЮ энергию? Надо учиться жить иначе. Грустно, что так поздно к этому пришла. Но луше поздно...:-0</w:t>
      </w:r>
    </w:p>
    <w:p>
      <w:pPr>
        <w:pStyle w:val="Normal"/>
        <w:ind w:firstLine="540"/>
        <w:jc w:val="both"/>
        <w:rPr/>
      </w:pPr>
      <w:r>
        <w:rPr/>
        <w:t>Поздно в 36, а не в 17, как я себя сейчас ощущаю. Отсюди и инфантилизм. Надо же было так себя законсервировать. Жаль, что внешне забыла законсервироваться :-) Попробуй теперь сдири с себя жировой скафандр, который упорно наращивала столько бездарных лет.</w:t>
      </w:r>
    </w:p>
    <w:p>
      <w:pPr>
        <w:pStyle w:val="Normal"/>
        <w:ind w:firstLine="540"/>
        <w:jc w:val="both"/>
        <w:rPr/>
      </w:pPr>
      <w:r>
        <w:rPr/>
        <w:t>Какая я все-таки умница, что решила тогда написать тебе и пришла неделю назад. Целая неделя душевного покоя и полного "пофигизма". Какое счастье!.</w:t>
      </w:r>
    </w:p>
    <w:p>
      <w:pPr>
        <w:pStyle w:val="Normal"/>
        <w:ind w:firstLine="540"/>
        <w:jc w:val="both"/>
        <w:rPr/>
      </w:pPr>
      <w:r>
        <w:rPr/>
        <w:t>Не уверена, что когда-нибудь со мной такое было. Спасибо, Александр. Мне приятно называть тебя на "ты". Вдруг судьба подарила мне хорошего тайного друга :-) Все-таки мой Ангел не спит.</w:t>
      </w:r>
    </w:p>
    <w:p>
      <w:pPr>
        <w:pStyle w:val="Normal"/>
        <w:ind w:firstLine="540"/>
        <w:jc w:val="both"/>
        <w:rPr/>
      </w:pPr>
      <w:r>
        <w:rPr/>
        <w:t>Знаешь, я ведь в юности писала не только дневники, но и стихи! Хотя абсолютно равнодушна к поэзии. Проза кажется мне глубже и честнее. Правда потом все тетрадки сожгла, думая, что с поступлением в Муху распрощалась с "несчастным пршлым" :-) Вдруг вспомнила!</w:t>
      </w:r>
    </w:p>
    <w:p>
      <w:pPr>
        <w:pStyle w:val="Normal"/>
        <w:ind w:firstLine="540"/>
        <w:jc w:val="both"/>
        <w:rPr/>
      </w:pPr>
      <w:r>
        <w:rPr/>
        <w:t>Из сожженного:".....(не помню)... На белой скатерти белый лист опять. И я опять пытаюсь новую жизнь начать.... (еще что-то про календарные листки и их безжалостный листопад)..." Ужасно, но искренне. Видишь, мне это все не впервой:-) (Хорошо, что некоторые рукописи все-таки горят)</w:t>
      </w:r>
    </w:p>
    <w:p>
      <w:pPr>
        <w:pStyle w:val="Normal"/>
        <w:ind w:firstLine="540"/>
        <w:jc w:val="both"/>
        <w:rPr/>
      </w:pPr>
      <w:r>
        <w:rPr/>
      </w:r>
    </w:p>
    <w:p>
      <w:pPr>
        <w:pStyle w:val="Normal"/>
        <w:ind w:firstLine="540"/>
        <w:jc w:val="both"/>
        <w:rPr/>
      </w:pPr>
      <w:r>
        <w:rPr/>
        <w:t>С уважением,</w:t>
      </w:r>
    </w:p>
    <w:p>
      <w:pPr>
        <w:pStyle w:val="Normal"/>
        <w:pBdr>
          <w:bottom w:val="single" w:sz="6" w:space="1" w:color="000000"/>
        </w:pBdr>
        <w:ind w:firstLine="540"/>
        <w:jc w:val="both"/>
        <w:rPr/>
      </w:pPr>
      <w:r>
        <w:rPr/>
        <w:t xml:space="preserve"> </w:t>
      </w:r>
      <w:r>
        <w:rPr/>
        <w:t>Наташа</w:t>
      </w:r>
    </w:p>
    <w:p>
      <w:pPr>
        <w:pStyle w:val="Normal"/>
        <w:jc w:val="both"/>
        <w:rPr/>
      </w:pPr>
      <w:r>
        <w:rPr/>
      </w:r>
    </w:p>
    <w:p>
      <w:pPr>
        <w:pStyle w:val="Normal"/>
        <w:ind w:firstLine="540"/>
        <w:jc w:val="both"/>
        <w:rPr/>
      </w:pPr>
      <w:r>
        <w:rPr/>
        <w:t>Добрый день, Александр!</w:t>
      </w:r>
    </w:p>
    <w:p>
      <w:pPr>
        <w:pStyle w:val="Normal"/>
        <w:ind w:firstLine="540"/>
        <w:jc w:val="both"/>
        <w:rPr/>
      </w:pPr>
      <w:r>
        <w:rPr/>
        <w:t>Решила написать "без очереди".</w:t>
      </w:r>
    </w:p>
    <w:p>
      <w:pPr>
        <w:pStyle w:val="Normal"/>
        <w:ind w:firstLine="540"/>
        <w:jc w:val="both"/>
        <w:rPr/>
      </w:pPr>
      <w:r>
        <w:rPr/>
        <w:t>Помимо разнообразных мыслей и образов, нахлынувших на меня, я как-то растерялась перед реальностью. Знаю, что мы сами создаем реальность для себя. Может моя реальность - еще одно заблуждение. Я имею ввиду работу.</w:t>
      </w:r>
    </w:p>
    <w:p>
      <w:pPr>
        <w:pStyle w:val="Normal"/>
        <w:ind w:firstLine="540"/>
        <w:jc w:val="both"/>
        <w:rPr/>
      </w:pPr>
      <w:r>
        <w:rPr/>
        <w:t>Наверное, я никудышный руководитель. Я художник, артист, мне самой нужен продюсер. За последний год я растратила весь запас организаторского задора, с которым принялась за создание дизайн-студии (моей голубой мечты). Правда я тогда полагала, что это будет наш совместный с Володей труд, расчитывала на его поддержку.</w:t>
      </w:r>
    </w:p>
    <w:p>
      <w:pPr>
        <w:pStyle w:val="Normal"/>
        <w:ind w:firstLine="540"/>
        <w:jc w:val="both"/>
        <w:rPr/>
      </w:pPr>
      <w:r>
        <w:rPr/>
        <w:t xml:space="preserve"> </w:t>
      </w:r>
      <w:r>
        <w:rPr/>
        <w:t>Всю свою проф. жизнь я не могу вырваться из замкнутого круга дилетантизма, непрофессионального, провинциального подхода окружающих к делу. Я НЕ МОГУ делать плохо и нечестно, но в нашем деле кое-что зависит и от окружающих. Когда я загораюсь какой-нибудь идеей, разбегаюсь, кажется, вот-вот оторвусь от земли, но со всего разгона .... бум!  Как Буратино с нарисованным котлом :-)</w:t>
      </w:r>
    </w:p>
    <w:p>
      <w:pPr>
        <w:pStyle w:val="Normal"/>
        <w:ind w:firstLine="540"/>
        <w:jc w:val="both"/>
        <w:rPr/>
      </w:pPr>
      <w:r>
        <w:rPr/>
        <w:t xml:space="preserve">А в последнее время что-то подзапустила дела. Уже 2 недели не могу собраться с мыслями переговорить с начальником. Вдруг обнаружила, что нервничаю, как школьница перед злой училкой. Стараюсь посмотреть на ситуацию с какой-нибудь другой стороны, но все равно трушу. </w:t>
      </w:r>
    </w:p>
    <w:p>
      <w:pPr>
        <w:pStyle w:val="Normal"/>
        <w:ind w:firstLine="540"/>
        <w:jc w:val="both"/>
        <w:rPr/>
      </w:pPr>
      <w:r>
        <w:rPr/>
        <w:t>Володя беспрестанно пилит меня, что я теряю время на ерунду (текущая работа), вместо того, чтоб "пойти, потребовать" Я устала объяснять, что прежде чем предъявлять претензии по поводу недостаточных "вливаний", просить технику и пр. нужно прийти с конкретными предложениями и идеями. А их-то сейчас у меня нет.</w:t>
      </w:r>
    </w:p>
    <w:p>
      <w:pPr>
        <w:pStyle w:val="Normal"/>
        <w:ind w:firstLine="540"/>
        <w:jc w:val="both"/>
        <w:rPr/>
      </w:pPr>
      <w:r>
        <w:rPr/>
        <w:t>Я спокойна, Это называется "я себя неправильно веду". Он раздражается на то, что я не отвечаю так, как он ожидает. Пытаться что-то объяснить бесполезно. Я заранее знаю ответ - я глупа, как все женщины :-)</w:t>
      </w:r>
    </w:p>
    <w:p>
      <w:pPr>
        <w:pStyle w:val="Normal"/>
        <w:ind w:firstLine="540"/>
        <w:jc w:val="both"/>
        <w:rPr/>
      </w:pPr>
      <w:r>
        <w:rPr/>
        <w:t>Я проводила такие эксперименты со Славой, когда пыталась понять причину наших скандалов, найти ту кнопочку, нажав на которую я теряю контроль над собой. Я переставала реагировать привычно для него, обижаться, пытаться ответить... В итоге он сам впадал в ярость, тогда как обычно все выглядело</w:t>
      </w:r>
    </w:p>
    <w:p>
      <w:pPr>
        <w:pStyle w:val="Normal"/>
        <w:ind w:firstLine="540"/>
        <w:jc w:val="both"/>
        <w:rPr/>
      </w:pPr>
      <w:r>
        <w:rPr/>
        <w:t>так, как будто он уравновешенный страдалец мужественно терпит истеричку.  И с Володей то же самое!!! Нет, им не плохо оттого, что мне хорошо, просто удобнее иметь проверенную, надежную модель общения, при которой выгоднее, чтоб я была плохая. Это освобождает от необходимости заботиться и любить.</w:t>
      </w:r>
    </w:p>
    <w:p>
      <w:pPr>
        <w:pStyle w:val="Normal"/>
        <w:ind w:firstLine="540"/>
        <w:jc w:val="both"/>
        <w:rPr/>
      </w:pPr>
      <w:r>
        <w:rPr/>
        <w:t>Но любые отношения - это взаимный труд... Как печально :-(</w:t>
      </w:r>
    </w:p>
    <w:p>
      <w:pPr>
        <w:pStyle w:val="Normal"/>
        <w:ind w:firstLine="540"/>
        <w:jc w:val="both"/>
        <w:rPr/>
      </w:pPr>
      <w:r>
        <w:rPr/>
      </w:r>
    </w:p>
    <w:p>
      <w:pPr>
        <w:pStyle w:val="Normal"/>
        <w:pBdr>
          <w:bottom w:val="single" w:sz="6" w:space="1" w:color="000000"/>
        </w:pBdr>
        <w:ind w:firstLine="540"/>
        <w:jc w:val="both"/>
        <w:rPr/>
      </w:pPr>
      <w:r>
        <w:rPr/>
        <w:t>С уважением, Наташа.</w:t>
      </w:r>
    </w:p>
    <w:p>
      <w:pPr>
        <w:pStyle w:val="Normal"/>
        <w:ind w:firstLine="540"/>
        <w:jc w:val="both"/>
        <w:rPr/>
      </w:pPr>
      <w:r>
        <w:rPr/>
      </w:r>
    </w:p>
    <w:p>
      <w:pPr>
        <w:pStyle w:val="Normal"/>
        <w:ind w:firstLine="540"/>
        <w:jc w:val="both"/>
        <w:rPr/>
      </w:pPr>
      <w:r>
        <w:rPr/>
        <w:t>Добрый день, Александр!</w:t>
      </w:r>
    </w:p>
    <w:p>
      <w:pPr>
        <w:pStyle w:val="Normal"/>
        <w:ind w:firstLine="540"/>
        <w:jc w:val="both"/>
        <w:rPr/>
      </w:pPr>
      <w:r>
        <w:rPr/>
        <w:t>Наконец-то собралась написать, собралась с мыслями. Я настолько погрузилась в наблюдения за своим внутренним состоянием и созерцание, что в какой-то момент показалось, будто вращаюсь на карусели или мир завертелся вокруг, только в другом направлении :) Я, конечно, принимаю посильное участие в &lt;общественной жизни&gt;, но, поскольку все это отошло на второй план, вяло и по крайней необходимости.</w:t>
      </w:r>
    </w:p>
    <w:p>
      <w:pPr>
        <w:pStyle w:val="Normal"/>
        <w:ind w:firstLine="540"/>
        <w:jc w:val="both"/>
        <w:rPr/>
      </w:pPr>
      <w:r>
        <w:rPr/>
        <w:t>К этому примешивается хронический недосып. Ночью, я мысленно составляю письма тебе. Если удается уснуть, то наблюдаю яркие и правдоподобные сны, где независимо от сюжета обязательно присутствуют 2 женщины, которые изощренно друг друга оскорбляют (не нецензурно, а даже как-то высокохудожественно). Одна из них я, другая неконкретная и переменчивая.</w:t>
      </w:r>
    </w:p>
    <w:p>
      <w:pPr>
        <w:pStyle w:val="Normal"/>
        <w:ind w:firstLine="540"/>
        <w:jc w:val="both"/>
        <w:rPr/>
      </w:pPr>
      <w:r>
        <w:rPr/>
        <w:t>Пыталась рисовать, но запястья точно парализованы. Хорошо, что работа с мышью и клавиатурой не требует больших усилий. В рисовании же рука – это канал, по которому из души или из головы снисходит энергия.</w:t>
      </w:r>
    </w:p>
    <w:p>
      <w:pPr>
        <w:pStyle w:val="Normal"/>
        <w:ind w:firstLine="540"/>
        <w:jc w:val="both"/>
        <w:rPr/>
      </w:pPr>
      <w:r>
        <w:rPr/>
        <w:t>Сказать, что я вернулась в прежнее состояние, было бы неверно, хотя искушение велико. Осталось внутреннее тепло и ощущение равновесия, хоть и зыбкого: Но улетучилась эйфория, предвкушение счастья и радость, вместе с улыбкой. Наверное, это нормально, иначе со временем я стала бы похожа на идиотку.</w:t>
      </w:r>
    </w:p>
    <w:p>
      <w:pPr>
        <w:pStyle w:val="Normal"/>
        <w:ind w:firstLine="540"/>
        <w:jc w:val="both"/>
        <w:rPr/>
      </w:pPr>
      <w:r>
        <w:rPr/>
        <w:t>Вот еще одна моя проблема! Я почти всегда не умела по достоинству ценить настоящее. И когда мечта сбывалась, вблизи она меркла, тускнела, виделась какой-то ни такой: так, пожалуй, и сейчас, с дизайн-студией. Но я ведь говорила при нашей встрече, что по факту у меня все есть, но все ни так. Научиться бы не видеть жизнь плоской, как на пожелтевшей бумаге, а различать ее грани, любоваться блеском одних, а в черноте других различать внутреннее свечение!</w:t>
      </w:r>
    </w:p>
    <w:p>
      <w:pPr>
        <w:pStyle w:val="Normal"/>
        <w:ind w:firstLine="540"/>
        <w:jc w:val="both"/>
        <w:rPr/>
      </w:pPr>
      <w:r>
        <w:rPr/>
        <w:t>Визит к начальству прошел довольно сносно. Даже лучше, чем средне. Правда, за время моего бездействия, за моей спиной мне немного навредили. Это даже придало мне некоторые силы. Теперь я не стану действовать напрямую, как раньше, только раздигая конфликты и противодействия. Попробую по-другому, через тех людей, что мне мешали. Мне даже удалось, пойдя на уступки кое-чего добиться. Ну, посмотрим, все это не так важно. Перед тем как войти в кабинет  я вспомнила, как замирала перед учителями, а спустя некоторое время мне увиделось это смешным, потому что хорошие остались в памяти, а &lt;страшные&gt; начисто стерлись вместе с именами. Просто пустые места. Так чем мне грозит начальник? В приступе глупости уволит меня? Это будет его проблема, а не моя.</w:t>
      </w:r>
    </w:p>
    <w:p>
      <w:pPr>
        <w:pStyle w:val="Normal"/>
        <w:ind w:firstLine="540"/>
        <w:jc w:val="both"/>
        <w:rPr/>
      </w:pPr>
      <w:r>
        <w:rPr/>
        <w:t>По-настоящему меня заботит другое. Как-то постепенно в последний год растворяется моя религиозность. Не вера, конечно. Отношение с Богом меняются и вытекают из рамок религии. Мне и раньше мир виделся распространеннее, чем одна конфессия, но я принимала свое православие, как национальную принадлежность. Вначале я согласилась с тем, что у меня никогда не будет голубых глаз и золотых кудрей (можно сделать, но зачем!). Потом, я приняла себя украинкой. Долго все аляповатое, кричащее и безвкусное ассоциировалось у меня с украинским. Потом я с удивлением стала замечать черты этого в своих художественных привязанностях. Ну что ж! Теперь я искренне повеселилась глядя на росписи пышнющих восстановленных храмов в Киеве, где лепнину не золотят, а &lt;по богатому&gt; расписывают разноцветными красками. Так  трогательно, от всей широкой наивной хохлятской души. Когда в детстве от безысходного страха одиночества я нашла Бога, как-то не задумываясь легализовала (когда это стало можно) свою веру как православную. Я искренне соблюдала пост, честно каялась в годы разгула, с трепетом исповедывалась пару раз. И все это испаряется на глазах. Не совсем, конечно. Я и сегодня собираюсь красить яйца с подругой и ее ребенком. Но это то же, что новогодняя елка. Вспоминается один из моих любимых фильмов &lt;Догма&gt;, который позволил мне признаться самой себе в том, что условность традиций необязательно надо соблюдать, потому что это только обряды. Там героиня говорит, что в детстве вера похожа на стакан, наполненный водой, с годами стакан растет, а воды не прибавляется. Не отвечаю за дословность.</w:t>
      </w:r>
    </w:p>
    <w:p>
      <w:pPr>
        <w:pStyle w:val="Normal"/>
        <w:ind w:firstLine="540"/>
        <w:jc w:val="both"/>
        <w:rPr/>
      </w:pPr>
      <w:r>
        <w:rPr/>
        <w:t>А Володя говорит, что это старость :) В последнее время наметилась четкая тенденция. Эпитеты, которые он произносит четко разделились на 2 части. Эта умная, другая с хорошим воспитанием из приличной семьи, третья красивая, талантливая и образованная, а та вообще само совершенство. Я же, как &lt;все женщины глупа, корыстна, мешаю думать и работать и т.д.&gt; Почему? И со Славой было то же.</w:t>
      </w:r>
    </w:p>
    <w:p>
      <w:pPr>
        <w:pStyle w:val="Normal"/>
        <w:ind w:firstLine="540"/>
        <w:jc w:val="both"/>
        <w:rPr/>
      </w:pPr>
      <w:r>
        <w:rPr/>
        <w:t>Я чувствую, как раздражает его каждое мое движение…</w:t>
      </w:r>
    </w:p>
    <w:p>
      <w:pPr>
        <w:pStyle w:val="Normal"/>
        <w:ind w:firstLine="540"/>
        <w:jc w:val="both"/>
        <w:rPr/>
      </w:pPr>
      <w:r>
        <w:rPr/>
        <w:t>…</w:t>
      </w:r>
      <w:r>
        <w:rPr/>
        <w:t>Да, я знаю, что надо быть благодарным людям, уже за то, что что-то они делают для нас, принимают в нас участие, но бессмысленно ждать, что их участие будет именно таким, какое нам хочется и уж тем более требовать этого.</w:t>
      </w:r>
    </w:p>
    <w:p>
      <w:pPr>
        <w:pStyle w:val="Normal"/>
        <w:ind w:firstLine="540"/>
        <w:jc w:val="both"/>
        <w:rPr/>
      </w:pPr>
      <w:r>
        <w:rPr/>
        <w:t>Зная, что любовь - взаимный труд, я жду взаимности от других. Начать с себя. Терпеть, угождать, заглядывать в глаза, скрывая боль и одинокость? Подстраиваться, чтоб приручить, а потом за все наказать? Но я ведь была счастлива с ним. Я уже летала. Так как сейчас хочу. Только сейчас к душе привязана тяжелая гиря. Я могу помочь &lt;своими руками&gt;. Приподнять ее, напрячь крылья, и все-таки оторваться от земли! А потом не выдержать и бросить ее вместе с привязанной к ней душой?!</w:t>
      </w:r>
    </w:p>
    <w:p>
      <w:pPr>
        <w:pStyle w:val="Normal"/>
        <w:ind w:firstLine="540"/>
        <w:jc w:val="both"/>
        <w:rPr/>
      </w:pPr>
      <w:r>
        <w:rPr/>
        <w:t>Мы ведь решим это :)</w:t>
      </w:r>
    </w:p>
    <w:p>
      <w:pPr>
        <w:pStyle w:val="Normal"/>
        <w:pBdr>
          <w:bottom w:val="single" w:sz="6" w:space="1" w:color="000000"/>
        </w:pBdr>
        <w:ind w:firstLine="540"/>
        <w:jc w:val="both"/>
        <w:rPr/>
      </w:pPr>
      <w:r>
        <w:rPr/>
        <w:t>С уважением, Наташа</w:t>
      </w:r>
    </w:p>
    <w:p>
      <w:pPr>
        <w:pStyle w:val="Normal"/>
        <w:ind w:firstLine="540"/>
        <w:jc w:val="both"/>
        <w:rPr/>
      </w:pPr>
      <w:r>
        <w:rPr/>
      </w:r>
    </w:p>
    <w:p>
      <w:pPr>
        <w:pStyle w:val="Normal"/>
        <w:ind w:firstLine="540"/>
        <w:jc w:val="both"/>
        <w:rPr/>
      </w:pPr>
      <w:r>
        <w:rPr/>
        <w:t>Здравствуй, Наталья!</w:t>
      </w:r>
    </w:p>
    <w:p>
      <w:pPr>
        <w:pStyle w:val="Normal"/>
        <w:ind w:firstLine="540"/>
        <w:jc w:val="both"/>
        <w:rPr/>
      </w:pPr>
      <w:r>
        <w:rPr/>
      </w:r>
    </w:p>
    <w:p>
      <w:pPr>
        <w:pStyle w:val="Normal"/>
        <w:ind w:firstLine="540"/>
        <w:jc w:val="both"/>
        <w:rPr>
          <w:i/>
          <w:i/>
        </w:rPr>
      </w:pPr>
      <w:r>
        <w:rPr>
          <w:i/>
        </w:rPr>
        <w:t>"К этому примешивается хронический недосып. Ночью, я мысленно составляю  письма тебе. Если удается уснуть, то наблюдаю яркие и правдоподобные сны, где независимо от сюжета обязательно присутствуют 2 женщины, которые изощренно друг друга оскорбляют (не нецензурно, а даже как-то высокохудожественно). Одна из них я, другая неконкретная и переменчивая."</w:t>
      </w:r>
    </w:p>
    <w:p>
      <w:pPr>
        <w:pStyle w:val="Normal"/>
        <w:ind w:firstLine="540"/>
        <w:jc w:val="both"/>
        <w:rPr>
          <w:rFonts w:ascii="Arial" w:hAnsi="Arial" w:cs="Arial"/>
        </w:rPr>
      </w:pPr>
      <w:r>
        <w:rPr>
          <w:rFonts w:cs="Arial" w:ascii="Arial" w:hAnsi="Arial"/>
        </w:rPr>
        <w:t>Сон-то интересный, для меня говорит больше, чем ты придаешь значение. Есть такое понятие, как субличность. Похоже, в тебе происходит их "диалог". Можно также заговорить о подсознании, но про это подсознание столько говорено, что уже претит называть подспудное человека этим словом. Особенно, если имеется ввиду что-то интимное, значимое, интересное и вполне допустимо,что красивое... :)</w:t>
      </w:r>
    </w:p>
    <w:p>
      <w:pPr>
        <w:pStyle w:val="Normal"/>
        <w:ind w:firstLine="540"/>
        <w:jc w:val="both"/>
        <w:rPr>
          <w:rFonts w:ascii="Arial" w:hAnsi="Arial" w:cs="Arial"/>
        </w:rPr>
      </w:pPr>
      <w:r>
        <w:rPr>
          <w:rFonts w:cs="Arial" w:ascii="Arial" w:hAnsi="Arial"/>
        </w:rPr>
      </w:r>
    </w:p>
    <w:p>
      <w:pPr>
        <w:pStyle w:val="Normal"/>
        <w:ind w:firstLine="540"/>
        <w:jc w:val="both"/>
        <w:rPr>
          <w:i/>
          <w:i/>
        </w:rPr>
      </w:pPr>
      <w:r>
        <w:rPr>
          <w:i/>
        </w:rPr>
        <w:t>"Пыталась рисовать, но запястья точно парализованы. Хорошо, что работа с мышью и клавиатурой не требует больших усилий. В рисовании же рука – это канал, по которому из души или из головы снисходит энергия."</w:t>
      </w:r>
    </w:p>
    <w:p>
      <w:pPr>
        <w:pStyle w:val="Normal"/>
        <w:ind w:firstLine="540"/>
        <w:jc w:val="both"/>
        <w:rPr/>
      </w:pPr>
      <w:r>
        <w:rPr>
          <w:rFonts w:cs="Arial" w:ascii="Arial" w:hAnsi="Arial"/>
        </w:rPr>
        <w:t>Хорошо, если "она" не хочет пока рисовать, это можно делать воображении, даже не задаваясь целью запомнить. Потом получится все само собой - "синтезируется"  и нарисуешь что-нибудь интересное, необычное...</w:t>
      </w:r>
    </w:p>
    <w:p>
      <w:pPr>
        <w:pStyle w:val="Normal"/>
        <w:ind w:firstLine="540"/>
        <w:jc w:val="both"/>
        <w:rPr>
          <w:rFonts w:ascii="Arial" w:hAnsi="Arial" w:cs="Arial"/>
        </w:rPr>
      </w:pPr>
      <w:r>
        <w:rPr>
          <w:rFonts w:cs="Arial" w:ascii="Arial" w:hAnsi="Arial"/>
        </w:rPr>
      </w:r>
    </w:p>
    <w:p>
      <w:pPr>
        <w:pStyle w:val="Normal"/>
        <w:ind w:firstLine="540"/>
        <w:jc w:val="both"/>
        <w:rPr>
          <w:i/>
          <w:i/>
        </w:rPr>
      </w:pPr>
      <w:r>
        <w:rPr>
          <w:i/>
        </w:rPr>
        <w:t>"Сказать, что я вернулась в прежнее состояние, было бы неверно, хотя искушение велико. Осталось внутреннее тепло и ощущение равновесия, хоть и зыбкого: Но улетучилась эйфория, предвкушение счастья и радость, вместе с улыбкой. Наверное, это нормально, иначе со временем я стала бы похожа на идиотку."</w:t>
      </w:r>
    </w:p>
    <w:p>
      <w:pPr>
        <w:pStyle w:val="Normal"/>
        <w:ind w:firstLine="540"/>
        <w:jc w:val="both"/>
        <w:rPr/>
      </w:pPr>
      <w:r>
        <w:rPr>
          <w:rFonts w:cs="Arial" w:ascii="Arial" w:hAnsi="Arial"/>
        </w:rPr>
        <w:t>Мне нее хочется вдаваться в подробности и объяснять, что было с тобой и почему динамика такой трансформации имеет именно эту характерную последовательность. Принимай просто свое состояние и старайся в случае "опасности" прятаться в животик - в тепло... :)</w:t>
      </w:r>
    </w:p>
    <w:p>
      <w:pPr>
        <w:pStyle w:val="Normal"/>
        <w:ind w:firstLine="540"/>
        <w:jc w:val="both"/>
        <w:rPr>
          <w:rFonts w:ascii="Arial" w:hAnsi="Arial" w:cs="Arial"/>
        </w:rPr>
      </w:pPr>
      <w:r>
        <w:rPr>
          <w:rFonts w:cs="Arial" w:ascii="Arial" w:hAnsi="Arial"/>
        </w:rPr>
      </w:r>
    </w:p>
    <w:p>
      <w:pPr>
        <w:pStyle w:val="Normal"/>
        <w:ind w:firstLine="540"/>
        <w:jc w:val="both"/>
        <w:rPr>
          <w:i/>
          <w:i/>
        </w:rPr>
      </w:pPr>
      <w:r>
        <w:rPr>
          <w:i/>
        </w:rPr>
        <w:t>"Вот еще одна моя проблема! Я почти всегда не умела по достоинству ценить настоящее. И когда мечта сбывалась, вблизи она меркла, тускнела, виделась какой-то ни такой: так, пожалуй, и сейчас, с дизайн-студией. Но я ведь говорила при нашей встрече, что по факту у меня все есть, но все ни так. Научиться бы не видеть жизнь плоской, как на пожелтевшей бумаге, а различать ее грани, любоваться блеском одних, а в черноте других различать внутреннее свечение!"</w:t>
      </w:r>
    </w:p>
    <w:p>
      <w:pPr>
        <w:pStyle w:val="Normal"/>
        <w:ind w:firstLine="540"/>
        <w:jc w:val="both"/>
        <w:rPr/>
      </w:pPr>
      <w:r>
        <w:rPr>
          <w:rFonts w:cs="Arial" w:ascii="Arial" w:hAnsi="Arial"/>
        </w:rPr>
        <w:t>А почему ты не предполагаешь, что, если так можно выразиться, "находишься на пути". Обрати внимание на другую особенность человека - то, что дается ему легко, он не только не ценит, а теряет...</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i/>
          <w:i/>
        </w:rPr>
      </w:pPr>
      <w:r>
        <w:rPr>
          <w:i/>
        </w:rPr>
        <w:t>"Визит к начальству прошел довольно сносно. Даже лучше, чем средне. Правда, за время моего бездействия, за моей спиной мне немного навредили. Это даже придало мне некоторые силы. Теперь я не стану действовать напрямую, как раньше, только раздигая конфликты и противодействия. Попробую по-другому, через тех людей, что мне мешали."</w:t>
      </w:r>
    </w:p>
    <w:p>
      <w:pPr>
        <w:pStyle w:val="Normal"/>
        <w:ind w:firstLine="540"/>
        <w:jc w:val="both"/>
        <w:rPr/>
      </w:pPr>
      <w:r>
        <w:rPr>
          <w:rFonts w:cs="Arial" w:ascii="Arial" w:hAnsi="Arial"/>
        </w:rPr>
        <w:t>Наташа, в НЛП есть такой принцип: ошибка есть всего лишь обратная связь. Если "подкорректироваться", эта обратная связь может однажды удовлетворить нас и мы назовем это "приятностью" или удачей...</w:t>
      </w:r>
    </w:p>
    <w:p>
      <w:pPr>
        <w:pStyle w:val="Normal"/>
        <w:ind w:firstLine="540"/>
        <w:jc w:val="both"/>
        <w:rPr/>
      </w:pPr>
      <w:r>
        <w:rPr>
          <w:rFonts w:cs="Arial" w:ascii="Arial" w:hAnsi="Arial"/>
        </w:rPr>
        <w:t>И еще. Нельзя вечно уходить от чего-то, от неприятностей и т.п. Получается движение по кругу, что потом приобретает спиралевидную форму - результирующей вовнутрь. Лучше идти К УДАЧЕ...</w:t>
      </w:r>
    </w:p>
    <w:p>
      <w:pPr>
        <w:pStyle w:val="Normal"/>
        <w:ind w:firstLine="540"/>
        <w:jc w:val="both"/>
        <w:rPr/>
      </w:pPr>
      <w:r>
        <w:rPr/>
      </w:r>
    </w:p>
    <w:p>
      <w:pPr>
        <w:pStyle w:val="Normal"/>
        <w:ind w:firstLine="540"/>
        <w:jc w:val="both"/>
        <w:rPr>
          <w:i/>
          <w:i/>
        </w:rPr>
      </w:pPr>
      <w:r>
        <w:rPr>
          <w:i/>
        </w:rPr>
        <w:t>"Вспоминается один из моих любимых фильмов &lt;Догма&gt;, который позволил мне признаться самой себе в том, что условность традиций необязательно надо соблюдать, потому что это только обряды. Там героиня говорит, что в детстве вера похожа на стакан, наполненный водой, с годами стакан растет, а воды не прибавляется. Не отвечаю за дословность."</w:t>
      </w:r>
    </w:p>
    <w:p>
      <w:pPr>
        <w:pStyle w:val="Normal"/>
        <w:ind w:firstLine="540"/>
        <w:jc w:val="both"/>
        <w:rPr/>
      </w:pPr>
      <w:r>
        <w:rPr>
          <w:rFonts w:cs="Arial" w:ascii="Arial" w:hAnsi="Arial"/>
        </w:rPr>
        <w:t>Смотрел этот фильм, а потом даже достал кассету. Меня больше всего удивил образ Бога. Женщина... ПОТРЯСАЮЩЕ!!! Писавший идею, фильм, сценарий или что там было в основе, чья идея, знал больше, чем мог бы сказать в "рассудительных" словах.</w:t>
      </w:r>
    </w:p>
    <w:p>
      <w:pPr>
        <w:pStyle w:val="Normal"/>
        <w:ind w:firstLine="540"/>
        <w:jc w:val="both"/>
        <w:rPr>
          <w:rFonts w:ascii="Arial" w:hAnsi="Arial" w:cs="Arial"/>
        </w:rPr>
      </w:pPr>
      <w:r>
        <w:rPr>
          <w:rFonts w:cs="Arial" w:ascii="Arial" w:hAnsi="Arial"/>
        </w:rPr>
      </w:r>
    </w:p>
    <w:p>
      <w:pPr>
        <w:pStyle w:val="Normal"/>
        <w:ind w:firstLine="540"/>
        <w:jc w:val="both"/>
        <w:rPr>
          <w:i/>
          <w:i/>
        </w:rPr>
      </w:pPr>
      <w:r>
        <w:rPr>
          <w:i/>
        </w:rPr>
        <w:t>"А Володя говорит, что это старость :) В последнее время наметилась четкая тенденция. Эпитеты, которые он произносит четко разделились на 2 части. Эта умная, другая с хорошим воспитанием из приличной семьи, третья красивая, талантливая и образованная, а та вообще само совершенство. Я же, как &lt;все&gt; женщины глупа, корыстна, мешаю думать и работать и т.д.&gt; Почему? И со Славой было то же."</w:t>
      </w:r>
    </w:p>
    <w:p>
      <w:pPr>
        <w:pStyle w:val="Normal"/>
        <w:ind w:firstLine="540"/>
        <w:jc w:val="both"/>
        <w:rPr/>
      </w:pPr>
      <w:r>
        <w:rPr>
          <w:rFonts w:cs="Arial" w:ascii="Arial" w:hAnsi="Arial"/>
        </w:rPr>
        <w:t>Наташа, пока хочу позволить себе... настоять на необходимости (во построил фразу, чтобы усилить значение своего "настоятельства") просто наблюдать, изучать... объект. Когда начнешь предвосхищать н только его поведение, но даже "душевные порывы" :), поговорим конкретнее.</w:t>
      </w:r>
    </w:p>
    <w:p>
      <w:pPr>
        <w:pStyle w:val="Normal"/>
        <w:ind w:firstLine="540"/>
        <w:jc w:val="both"/>
        <w:rPr>
          <w:rFonts w:ascii="Arial" w:hAnsi="Arial" w:cs="Arial"/>
        </w:rPr>
      </w:pPr>
      <w:r>
        <w:rPr>
          <w:rFonts w:cs="Arial" w:ascii="Arial" w:hAnsi="Arial"/>
        </w:rPr>
      </w:r>
    </w:p>
    <w:p>
      <w:pPr>
        <w:pStyle w:val="Normal"/>
        <w:ind w:firstLine="540"/>
        <w:jc w:val="both"/>
        <w:rPr>
          <w:i/>
          <w:i/>
        </w:rPr>
      </w:pPr>
      <w:r>
        <w:rPr>
          <w:i/>
        </w:rPr>
        <w:t>"Зная, что любовь - взаимный труд, я жду взаимности от других. Начать с себя. Терпеть, угождать, заглядывать в глаза, скрывая боль и одинокость? Подстраиваться, чтоб приручить, а потом за все наказать? Но я ведь была счастлива с ним. Я уже летала. Так как сейчас хочу. Только сейчас к душе привязана тяжелая гиря. Я могу помочь &lt;своими руками&gt;. Приподнять ее, напрячь крылья, и все-таки оторваться от земли! А потом не выдержать и бросить ее вместе с привязанной к ней душой?!"</w:t>
      </w:r>
    </w:p>
    <w:p>
      <w:pPr>
        <w:pStyle w:val="Normal"/>
        <w:ind w:firstLine="540"/>
        <w:jc w:val="both"/>
        <w:rPr>
          <w:rFonts w:ascii="Arial" w:hAnsi="Arial" w:cs="Arial"/>
        </w:rPr>
      </w:pPr>
      <w:r>
        <w:rPr>
          <w:rFonts w:cs="Arial" w:ascii="Arial" w:hAnsi="Arial"/>
        </w:rPr>
        <w:t>А это уже картина...</w:t>
      </w:r>
    </w:p>
    <w:p>
      <w:pPr>
        <w:pStyle w:val="Normal"/>
        <w:ind w:firstLine="540"/>
        <w:jc w:val="both"/>
        <w:rPr>
          <w:rFonts w:ascii="Arial" w:hAnsi="Arial" w:cs="Arial"/>
        </w:rPr>
      </w:pPr>
      <w:r>
        <w:rPr>
          <w:rFonts w:cs="Arial" w:ascii="Arial" w:hAnsi="Arial"/>
        </w:rPr>
      </w:r>
    </w:p>
    <w:p>
      <w:pPr>
        <w:pStyle w:val="Normal"/>
        <w:ind w:firstLine="540"/>
        <w:jc w:val="both"/>
        <w:rPr>
          <w:i/>
          <w:i/>
        </w:rPr>
      </w:pPr>
      <w:r>
        <w:rPr>
          <w:i/>
        </w:rPr>
        <w:t>"Мы ведь решим это :)"</w:t>
      </w:r>
    </w:p>
    <w:p>
      <w:pPr>
        <w:pStyle w:val="Normal"/>
        <w:ind w:firstLine="540"/>
        <w:jc w:val="both"/>
        <w:rPr>
          <w:rFonts w:ascii="Arial" w:hAnsi="Arial" w:cs="Arial"/>
        </w:rPr>
      </w:pPr>
      <w:r>
        <w:rPr>
          <w:rFonts w:cs="Arial" w:ascii="Arial" w:hAnsi="Arial"/>
        </w:rPr>
        <w:t>Решим, но не как на картине... Иначе.</w:t>
      </w:r>
    </w:p>
    <w:p>
      <w:pPr>
        <w:pStyle w:val="Normal"/>
        <w:pBdr>
          <w:bottom w:val="single" w:sz="6" w:space="1" w:color="000000"/>
        </w:pBdr>
        <w:ind w:firstLine="540"/>
        <w:jc w:val="both"/>
        <w:rPr>
          <w:rFonts w:ascii="Arial" w:hAnsi="Arial" w:cs="Arial"/>
        </w:rPr>
      </w:pPr>
      <w:r>
        <w:rPr>
          <w:rFonts w:cs="Arial" w:ascii="Arial" w:hAnsi="Arial"/>
        </w:rPr>
        <w:t>С уважением, Александр</w:t>
      </w:r>
    </w:p>
    <w:p>
      <w:pPr>
        <w:pStyle w:val="Normal"/>
        <w:ind w:firstLine="540"/>
        <w:jc w:val="both"/>
        <w:rPr/>
      </w:pPr>
      <w:r>
        <w:rPr/>
        <w:t>Здравствуй, Александр! Христос воскрес!</w:t>
      </w:r>
    </w:p>
    <w:p>
      <w:pPr>
        <w:pStyle w:val="Normal"/>
        <w:ind w:firstLine="540"/>
        <w:jc w:val="both"/>
        <w:rPr/>
      </w:pPr>
      <w:r>
        <w:rPr/>
      </w:r>
    </w:p>
    <w:p>
      <w:pPr>
        <w:pStyle w:val="Normal"/>
        <w:ind w:firstLine="540"/>
        <w:jc w:val="both"/>
        <w:rPr/>
      </w:pPr>
      <w:r>
        <w:rPr/>
        <w:t>А я, кажется, наоборот. Мне так хочется радовать тебя своими успехами, но.... Чем больше я стремлюсь быть "хорошей", тем глубже потом падаю. В субботу я ходила с подругой и ее ребенком освящать куличи и яйца, потом дала уговорить себя пойти на всенощную, а в воскресенье мы пошли поздравить еще одну нашу подругу. Зачем? Я ведь не хотела! Сначала мне пришлось превратить в шутку их замечания по поводу того, что я не в состоянии о чем-либо судить, поскольку отказываюсь(!) родить от кого-нибудь (например не делаю дырочек в презервативах:)) Все это иначе, чем бабской глупостью не назовешь. Последней каплей стало замечание на мои слова о том, что я собираюсь в ближайшее время разбогатеть, "Продашь мамину квартиру?" И это человек, которого я считала сестрой. Да, она намеренно вышла за нелюбимого, но обеспеченного, чтоб родить, я не вписываюсь в ее образ жизни, мне противны светские пластмассовые отношения... Но это вызывает обиду. Я встала и ушла, а дома, как наказание, - исчез кот. Пока меня не было он разорвал сетку на окне и выскочил. Теперь меня никто не ждет и не встречает дома. Он был единственным теплым существом, которому я действительно была нужна. Он ласковый, но пугливый. 8 лет мы спали и ели вместе. Он абсолютно беспомощный. Я искала его вечер и полночи, и утром...</w:t>
      </w:r>
    </w:p>
    <w:p>
      <w:pPr>
        <w:pStyle w:val="Normal"/>
        <w:ind w:firstLine="540"/>
        <w:jc w:val="both"/>
        <w:rPr/>
      </w:pPr>
      <w:r>
        <w:rPr/>
        <w:t>Александр! Я сдаюсь. Ты - последнее кроченое окошко где-то наверху, через которое на меня упал лучик. Я сегодня и на работу пришла только чтоб написать.</w:t>
      </w:r>
    </w:p>
    <w:p>
      <w:pPr>
        <w:pStyle w:val="Normal"/>
        <w:ind w:firstLine="540"/>
        <w:jc w:val="both"/>
        <w:rPr/>
      </w:pPr>
      <w:r>
        <w:rPr/>
      </w:r>
    </w:p>
    <w:p>
      <w:pPr>
        <w:pStyle w:val="Normal"/>
        <w:ind w:firstLine="540"/>
        <w:jc w:val="both"/>
        <w:rPr/>
      </w:pPr>
      <w:r>
        <w:rPr/>
        <w:t>Кот - какая малось:) Последняя капля тоже маленькая. Я устала все время терять. Мне показалось, что я нашла себя, но это только одно из отражений в зеркале в комнате смеха (никогда не понимала что в ней смешного) Да! я опять хочу попасть в больницу, терпеть процедуры и операции, но зато за мной будут ухаживать и заботиться. Ужас?</w:t>
      </w:r>
    </w:p>
    <w:p>
      <w:pPr>
        <w:pStyle w:val="Normal"/>
        <w:ind w:firstLine="540"/>
        <w:jc w:val="both"/>
        <w:rPr/>
      </w:pPr>
      <w:r>
        <w:rPr/>
        <w:t>Я поняла, что проблема называется не Володя. не Слава, не Подруги, не Кот и даже не мамина Смерть. Ее зовут Наталья ….</w:t>
      </w:r>
    </w:p>
    <w:p>
      <w:pPr>
        <w:pStyle w:val="Normal"/>
        <w:ind w:firstLine="540"/>
        <w:jc w:val="both"/>
        <w:rPr/>
      </w:pPr>
      <w:r>
        <w:rPr/>
      </w:r>
    </w:p>
    <w:p>
      <w:pPr>
        <w:pStyle w:val="Normal"/>
        <w:ind w:firstLine="540"/>
        <w:jc w:val="both"/>
        <w:rPr/>
      </w:pPr>
      <w:r>
        <w:rPr/>
        <w:t>Я знаю, что такое субличности. Лет 10 назад я обращалась к психологу и мы с ним с ними разбирались. Тогда меня поразило, что тот, кто отвечает за творчество оказался худеньким и пугливым мальчиком-подростком, и я никак не могла изменить его. Сейчас все мои субличности сплелись в комок змей.</w:t>
      </w:r>
    </w:p>
    <w:p>
      <w:pPr>
        <w:pStyle w:val="Normal"/>
        <w:ind w:firstLine="540"/>
        <w:jc w:val="both"/>
        <w:rPr/>
      </w:pPr>
      <w:r>
        <w:rPr/>
      </w:r>
    </w:p>
    <w:p>
      <w:pPr>
        <w:pStyle w:val="Normal"/>
        <w:ind w:firstLine="540"/>
        <w:jc w:val="both"/>
        <w:rPr/>
      </w:pPr>
      <w:r>
        <w:rPr/>
        <w:t>Прости меня, пожалуйста, что не могу порадовать тебя:) Может, если кота найду... Стыдно быть слабой. Я ДОЛЖНА БЫТЬ СИЛЬНОЙ. Знать бы кому должна :)</w:t>
      </w:r>
    </w:p>
    <w:p>
      <w:pPr>
        <w:pStyle w:val="Normal"/>
        <w:ind w:firstLine="540"/>
        <w:jc w:val="both"/>
        <w:rPr/>
      </w:pPr>
      <w:r>
        <w:rPr/>
      </w:r>
    </w:p>
    <w:p>
      <w:pPr>
        <w:pStyle w:val="Normal"/>
        <w:ind w:firstLine="540"/>
        <w:jc w:val="both"/>
        <w:rPr/>
      </w:pPr>
      <w:r>
        <w:rPr/>
        <w:t>Нет! Конечно! Я смирюсь и исправлюсь. Тем более, что 3 недели назад я уже почувствовала себя счастливой. И еще хочу!</w:t>
      </w:r>
    </w:p>
    <w:p>
      <w:pPr>
        <w:pStyle w:val="Normal"/>
        <w:ind w:firstLine="540"/>
        <w:jc w:val="both"/>
        <w:rPr/>
      </w:pPr>
      <w:r>
        <w:rPr/>
      </w:r>
    </w:p>
    <w:p>
      <w:pPr>
        <w:pStyle w:val="Normal"/>
        <w:ind w:firstLine="540"/>
        <w:jc w:val="both"/>
        <w:rPr/>
      </w:pPr>
      <w:r>
        <w:rPr/>
        <w:t>С уважением и надеждой,</w:t>
      </w:r>
    </w:p>
    <w:p>
      <w:pPr>
        <w:pStyle w:val="Normal"/>
        <w:pBdr>
          <w:bottom w:val="single" w:sz="6" w:space="1" w:color="000000"/>
        </w:pBdr>
        <w:ind w:firstLine="540"/>
        <w:jc w:val="both"/>
        <w:rPr/>
      </w:pPr>
      <w:r>
        <w:rPr/>
        <w:t xml:space="preserve"> </w:t>
      </w:r>
      <w:r>
        <w:rPr/>
        <w:t>Наташа</w:t>
      </w:r>
    </w:p>
    <w:p>
      <w:pPr>
        <w:pStyle w:val="Normal"/>
        <w:ind w:firstLine="540"/>
        <w:jc w:val="both"/>
        <w:rPr/>
      </w:pPr>
      <w:r>
        <w:rPr/>
      </w:r>
    </w:p>
    <w:p>
      <w:pPr>
        <w:pStyle w:val="Normal"/>
        <w:ind w:firstLine="540"/>
        <w:jc w:val="both"/>
        <w:rPr/>
      </w:pPr>
      <w:r>
        <w:rPr/>
      </w:r>
    </w:p>
    <w:p>
      <w:pPr>
        <w:pStyle w:val="Normal"/>
        <w:ind w:firstLine="540"/>
        <w:jc w:val="both"/>
        <w:rPr>
          <w:i/>
          <w:i/>
        </w:rPr>
      </w:pPr>
      <w:r>
        <w:rPr>
          <w:i/>
        </w:rPr>
        <w:t>"Здравствуй, Александр! Христос воскрес!"</w:t>
      </w:r>
    </w:p>
    <w:p>
      <w:pPr>
        <w:pStyle w:val="Normal"/>
        <w:ind w:firstLine="540"/>
        <w:jc w:val="both"/>
        <w:rPr>
          <w:rFonts w:ascii="Arial" w:hAnsi="Arial" w:cs="Arial"/>
        </w:rPr>
      </w:pPr>
      <w:r>
        <w:rPr>
          <w:rFonts w:cs="Arial" w:ascii="Arial" w:hAnsi="Arial"/>
        </w:rPr>
        <w:t>Воистину воскрес!</w:t>
      </w:r>
    </w:p>
    <w:p>
      <w:pPr>
        <w:pStyle w:val="Normal"/>
        <w:ind w:firstLine="540"/>
        <w:jc w:val="both"/>
        <w:rPr>
          <w:rFonts w:ascii="Arial" w:hAnsi="Arial" w:cs="Arial"/>
        </w:rPr>
      </w:pPr>
      <w:r>
        <w:rPr>
          <w:rFonts w:cs="Arial" w:ascii="Arial" w:hAnsi="Arial"/>
        </w:rPr>
        <w:t>Здравствуй, Наталья!</w:t>
      </w:r>
    </w:p>
    <w:p>
      <w:pPr>
        <w:pStyle w:val="Normal"/>
        <w:ind w:firstLine="540"/>
        <w:jc w:val="both"/>
        <w:rPr>
          <w:rFonts w:ascii="Arial" w:hAnsi="Arial" w:cs="Arial"/>
        </w:rPr>
      </w:pPr>
      <w:r>
        <w:rPr>
          <w:rFonts w:cs="Arial" w:ascii="Arial" w:hAnsi="Arial"/>
        </w:rPr>
      </w:r>
    </w:p>
    <w:p>
      <w:pPr>
        <w:pStyle w:val="Normal"/>
        <w:ind w:firstLine="540"/>
        <w:jc w:val="both"/>
        <w:rPr>
          <w:i/>
          <w:i/>
        </w:rPr>
      </w:pPr>
      <w:r>
        <w:rPr>
          <w:i/>
        </w:rPr>
        <w:t>"Кот - какая малось:) Последняя капля тоже маленькая. Я устала все времятерять. Мне показалось, что я нашла себя, но это только одно из отражений в зеркале в комнате смеха (никогда не понимала что в ней смешного) Да! я опять хочу попасть в больницу, терпеть процедуры и операции, но зато за мной будут ухаживать и заботиться. Ужас"</w:t>
      </w:r>
    </w:p>
    <w:p>
      <w:pPr>
        <w:pStyle w:val="Normal"/>
        <w:ind w:firstLine="540"/>
        <w:jc w:val="both"/>
        <w:rPr/>
      </w:pPr>
      <w:r>
        <w:rPr>
          <w:rFonts w:cs="Arial" w:ascii="Arial" w:hAnsi="Arial"/>
        </w:rPr>
        <w:t>Внимание, ласка... Наташа, давай все-таки попробуем выкарабкаться. Иначе... Иначе, в таком случае, конечно же, можно попасть в больницу. Специальный курс пошел бы, возможно, на пользу. Если не давать мозгу вырабатывать те химические компоненты, которые вызываю депрессию, появляется привычка... просто жить, строя планы и достигая исполнения желаний. Состояние стабилизируется.</w:t>
      </w:r>
    </w:p>
    <w:p>
      <w:pPr>
        <w:pStyle w:val="Normal"/>
        <w:ind w:firstLine="540"/>
        <w:jc w:val="both"/>
        <w:rPr/>
      </w:pPr>
      <w:r>
        <w:rPr>
          <w:rFonts w:cs="Arial" w:ascii="Arial" w:hAnsi="Arial"/>
        </w:rPr>
        <w:t>Я не сторонник таких кардинальных мер и считаю, что надо пробовать и упорно идти к результату. Те две недели, или сколько там, пока ты находилась в измененном состоянии, твоя психика отдохнула. Но потом, обычно, начинаются "напасти", как любила говорить моя бабушка... :)</w:t>
      </w:r>
    </w:p>
    <w:p>
      <w:pPr>
        <w:pStyle w:val="Normal"/>
        <w:ind w:firstLine="540"/>
        <w:jc w:val="both"/>
        <w:rPr>
          <w:rFonts w:ascii="Arial" w:hAnsi="Arial" w:cs="Arial"/>
        </w:rPr>
      </w:pPr>
      <w:r>
        <w:rPr>
          <w:rFonts w:cs="Arial" w:ascii="Arial" w:hAnsi="Arial"/>
        </w:rPr>
        <w:t>Просто надо спокойно пройти их.</w:t>
      </w:r>
    </w:p>
    <w:p>
      <w:pPr>
        <w:pStyle w:val="Normal"/>
        <w:ind w:firstLine="540"/>
        <w:jc w:val="both"/>
        <w:rPr>
          <w:rFonts w:ascii="Arial" w:hAnsi="Arial" w:cs="Arial"/>
        </w:rPr>
      </w:pPr>
      <w:r>
        <w:rPr>
          <w:rFonts w:cs="Arial" w:ascii="Arial" w:hAnsi="Arial"/>
        </w:rPr>
      </w:r>
    </w:p>
    <w:p>
      <w:pPr>
        <w:pStyle w:val="Normal"/>
        <w:ind w:firstLine="540"/>
        <w:jc w:val="both"/>
        <w:rPr/>
      </w:pPr>
      <w:r>
        <w:rPr>
          <w:i/>
        </w:rPr>
        <w:t>"Я поняла, что проблема называется не Володя. не Слава, не Подруги, не Кот и даже не мамина Смерть.</w:t>
      </w:r>
      <w:r>
        <w:rPr/>
        <w:t>."</w:t>
      </w:r>
    </w:p>
    <w:p>
      <w:pPr>
        <w:pStyle w:val="Normal"/>
        <w:ind w:firstLine="540"/>
        <w:jc w:val="both"/>
        <w:rPr/>
      </w:pPr>
      <w:r>
        <w:rPr>
          <w:rFonts w:cs="Arial" w:ascii="Arial" w:hAnsi="Arial"/>
        </w:rPr>
        <w:t>Стоп стоп! Причем здесь мама?! Попробуй заново идентифицируй источник "проблемы". Скажу только - не ищи среди людей и событий...</w:t>
      </w:r>
    </w:p>
    <w:p>
      <w:pPr>
        <w:pStyle w:val="Normal"/>
        <w:ind w:firstLine="540"/>
        <w:jc w:val="both"/>
        <w:rPr/>
      </w:pPr>
      <w:r>
        <w:rPr>
          <w:rFonts w:cs="Arial" w:ascii="Arial" w:hAnsi="Arial"/>
        </w:rPr>
        <w:t>Возьми чистый лист бумаги и не думая совершенно, начни рисовать. Не сразу, может быть, но со второго, третьего наброска увидишь образ, символ... Сделай это, пожалуйста...</w:t>
      </w:r>
    </w:p>
    <w:p>
      <w:pPr>
        <w:pStyle w:val="Normal"/>
        <w:ind w:firstLine="540"/>
        <w:jc w:val="both"/>
        <w:rPr>
          <w:rFonts w:ascii="Arial" w:hAnsi="Arial" w:cs="Arial"/>
        </w:rPr>
      </w:pPr>
      <w:r>
        <w:rPr>
          <w:rFonts w:cs="Arial" w:ascii="Arial" w:hAnsi="Arial"/>
        </w:rPr>
      </w:r>
    </w:p>
    <w:p>
      <w:pPr>
        <w:pStyle w:val="Normal"/>
        <w:ind w:firstLine="540"/>
        <w:jc w:val="both"/>
        <w:rPr/>
      </w:pPr>
      <w:r>
        <w:rPr>
          <w:i/>
        </w:rPr>
        <w:t>"Я знаю, что такое субличности. Лет 10 назад я обращалась к психологу и мы с ним с ними разбирались. Тогда меня поразило, что тот, кто отвечает за творчество оказался худеньким и пугливым мальчиком-подростком, и я никак не могла изменить его. Сейчас все мои субличности сплелись в комок змей</w:t>
      </w:r>
      <w:r>
        <w:rPr/>
        <w:t>."</w:t>
      </w:r>
    </w:p>
    <w:p>
      <w:pPr>
        <w:pStyle w:val="Normal"/>
        <w:ind w:firstLine="540"/>
        <w:jc w:val="both"/>
        <w:rPr>
          <w:rFonts w:ascii="Arial" w:hAnsi="Arial" w:cs="Arial"/>
        </w:rPr>
      </w:pPr>
      <w:r>
        <w:rPr>
          <w:rFonts w:cs="Arial" w:ascii="Arial" w:hAnsi="Arial"/>
        </w:rPr>
        <w:t>Но только не мальчик и не змеи...</w:t>
      </w:r>
    </w:p>
    <w:p>
      <w:pPr>
        <w:pStyle w:val="Normal"/>
        <w:ind w:firstLine="540"/>
        <w:jc w:val="both"/>
        <w:rPr>
          <w:rFonts w:ascii="Arial" w:hAnsi="Arial" w:cs="Arial"/>
        </w:rPr>
      </w:pPr>
      <w:r>
        <w:rPr>
          <w:rFonts w:cs="Arial" w:ascii="Arial" w:hAnsi="Arial"/>
        </w:rPr>
      </w:r>
    </w:p>
    <w:p>
      <w:pPr>
        <w:pStyle w:val="Normal"/>
        <w:ind w:firstLine="540"/>
        <w:jc w:val="both"/>
        <w:rPr>
          <w:i/>
          <w:i/>
        </w:rPr>
      </w:pPr>
      <w:r>
        <w:rPr>
          <w:i/>
        </w:rPr>
        <w:t>"Нет! Конечно! Я смирюсь и исправлюсь. Тем более, что 3 недели назад я уже  почувствовала себя счастливой. И еще хочу!"</w:t>
      </w:r>
    </w:p>
    <w:p>
      <w:pPr>
        <w:pStyle w:val="Normal"/>
        <w:ind w:firstLine="540"/>
        <w:jc w:val="both"/>
        <w:rPr/>
      </w:pPr>
      <w:r>
        <w:rPr>
          <w:rFonts w:cs="Arial" w:ascii="Arial" w:hAnsi="Arial"/>
        </w:rPr>
        <w:t>Будет еще - непременно будет!.. Но пока пиши. Потом сама догадаешься, почему надо писать...</w:t>
      </w:r>
    </w:p>
    <w:p>
      <w:pPr>
        <w:pStyle w:val="Normal"/>
        <w:ind w:firstLine="540"/>
        <w:jc w:val="both"/>
        <w:rPr/>
      </w:pPr>
      <w:r>
        <w:rPr/>
        <w:t xml:space="preserve"> </w:t>
      </w:r>
    </w:p>
    <w:p>
      <w:pPr>
        <w:pStyle w:val="Normal"/>
        <w:pBdr>
          <w:bottom w:val="single" w:sz="6" w:space="1" w:color="000000"/>
        </w:pBdr>
        <w:ind w:firstLine="540"/>
        <w:jc w:val="both"/>
        <w:rPr>
          <w:rFonts w:ascii="Arial" w:hAnsi="Arial" w:cs="Arial"/>
        </w:rPr>
      </w:pPr>
      <w:r>
        <w:rPr>
          <w:rFonts w:cs="Arial" w:ascii="Arial" w:hAnsi="Arial"/>
        </w:rPr>
        <w:t>С уважением, Александр</w:t>
      </w:r>
    </w:p>
    <w:p>
      <w:pPr>
        <w:pStyle w:val="Normal"/>
        <w:ind w:firstLine="540"/>
        <w:jc w:val="both"/>
        <w:rPr>
          <w:rFonts w:ascii="Arial" w:hAnsi="Arial" w:cs="Arial"/>
        </w:rPr>
      </w:pPr>
      <w:r>
        <w:rPr>
          <w:rFonts w:cs="Arial" w:ascii="Arial" w:hAnsi="Arial"/>
        </w:rPr>
      </w:r>
    </w:p>
    <w:p>
      <w:pPr>
        <w:pStyle w:val="Normal"/>
        <w:ind w:firstLine="540"/>
        <w:jc w:val="both"/>
        <w:rPr/>
      </w:pPr>
      <w:r>
        <w:rPr/>
        <w:t>Добрый день,  Александр!</w:t>
      </w:r>
    </w:p>
    <w:p>
      <w:pPr>
        <w:pStyle w:val="Normal"/>
        <w:ind w:firstLine="540"/>
        <w:jc w:val="both"/>
        <w:rPr/>
      </w:pPr>
      <w:r>
        <w:rPr/>
        <w:t>Спасибо за беспокойство и извини. Мои прошлые два письма были ужасны. Просто ожержимость какая-то! Посмотрела и ужаснулась. Не говоря о куче грамматических ошибок, еще такое ослепление и глупость... Почему меня так раскачивает от радости к гадости</w:t>
      </w:r>
    </w:p>
    <w:p>
      <w:pPr>
        <w:pStyle w:val="Normal"/>
        <w:ind w:firstLine="540"/>
        <w:jc w:val="both"/>
        <w:rPr/>
      </w:pPr>
      <w:r>
        <w:rPr/>
        <w:t>Нелегкая у тебя работа:-)</w:t>
      </w:r>
    </w:p>
    <w:p>
      <w:pPr>
        <w:pStyle w:val="Normal"/>
        <w:ind w:firstLine="540"/>
        <w:jc w:val="both"/>
        <w:rPr/>
      </w:pPr>
      <w:r>
        <w:rPr/>
        <w:t>Но я, кажется, справилась! Заставила себя поработать со своими эмоциями и, хоть не без труда, выправила. Приложила усилия и смогла вспомнить наш разговор и то свое состояние. И оно ВЕРНУЛОСЬ! На удивление, окружающие стали мне помогать! :-)</w:t>
      </w:r>
    </w:p>
    <w:p>
      <w:pPr>
        <w:pStyle w:val="Normal"/>
        <w:ind w:firstLine="540"/>
        <w:jc w:val="both"/>
        <w:rPr/>
      </w:pPr>
      <w:r>
        <w:rPr/>
        <w:t>Я напишу сегодня вечером обязательно. У меня накопилось мнего мыслей, которыми я не могу (уже не могу) не поделиться с тобой и вопросов. Просто сейчас много работы, да и отвлекают.</w:t>
      </w:r>
    </w:p>
    <w:p>
      <w:pPr>
        <w:pStyle w:val="Normal"/>
        <w:ind w:firstLine="540"/>
        <w:jc w:val="both"/>
        <w:rPr/>
      </w:pPr>
      <w:r>
        <w:rPr/>
        <w:t>Спасибо!</w:t>
      </w:r>
    </w:p>
    <w:p>
      <w:pPr>
        <w:pStyle w:val="Normal"/>
        <w:pBdr>
          <w:bottom w:val="single" w:sz="6" w:space="1" w:color="000000"/>
        </w:pBdr>
        <w:ind w:firstLine="540"/>
        <w:jc w:val="both"/>
        <w:rPr/>
      </w:pPr>
      <w:r>
        <w:rPr/>
        <w:t>:-) Наташа</w:t>
      </w:r>
    </w:p>
    <w:p>
      <w:pPr>
        <w:pStyle w:val="Normal"/>
        <w:ind w:firstLine="540"/>
        <w:jc w:val="both"/>
        <w:rPr/>
      </w:pPr>
      <w:r>
        <w:rPr/>
      </w:r>
    </w:p>
    <w:p>
      <w:pPr>
        <w:pStyle w:val="Normal"/>
        <w:ind w:firstLine="540"/>
        <w:jc w:val="both"/>
        <w:rPr/>
      </w:pPr>
      <w:r>
        <w:rPr/>
        <w:t>Здравствуй, Александр!</w:t>
      </w:r>
    </w:p>
    <w:p>
      <w:pPr>
        <w:pStyle w:val="Normal"/>
        <w:ind w:firstLine="540"/>
        <w:jc w:val="both"/>
        <w:rPr/>
      </w:pPr>
      <w:r>
        <w:rPr/>
      </w:r>
    </w:p>
    <w:p>
      <w:pPr>
        <w:pStyle w:val="Normal"/>
        <w:ind w:firstLine="540"/>
        <w:jc w:val="both"/>
        <w:rPr/>
      </w:pPr>
      <w:r>
        <w:rPr/>
        <w:t>Наверное, мои метания из стороны в сторону ненормальны, но то, что у меня получилось восстановить ТЕ ощущения тепла и покоя, обнадеживает. Снова приободрилась надежда. Я стараюсь бурно не радоваться, чтоб не качнуло обратно.</w:t>
      </w:r>
    </w:p>
    <w:p>
      <w:pPr>
        <w:pStyle w:val="Normal"/>
        <w:ind w:firstLine="540"/>
        <w:jc w:val="both"/>
        <w:rPr/>
      </w:pPr>
      <w:r>
        <w:rPr/>
        <w:t>Всю позапрошлую бессонную ночь в ожидании кота, я перепробовала и упражнения и просто рассуждения, чтобы хотя бы восстановить равновесие. Видимо все это все-таки сработало. Правда. я почувствовала облегчение только к середине дня.</w:t>
      </w:r>
    </w:p>
    <w:p>
      <w:pPr>
        <w:pStyle w:val="Normal"/>
        <w:ind w:firstLine="540"/>
        <w:jc w:val="both"/>
        <w:rPr/>
      </w:pPr>
      <w:r>
        <w:rPr/>
      </w:r>
    </w:p>
    <w:p>
      <w:pPr>
        <w:pStyle w:val="Normal"/>
        <w:ind w:firstLine="540"/>
        <w:jc w:val="both"/>
        <w:rPr/>
      </w:pPr>
      <w:r>
        <w:rPr/>
        <w:t>Неожиданно восстановилось (хоть и на время) взаимопонимание. Именно он сказал мне, что нельзя зацикливаться на одной точке и долбить ее до головной боли, что мир гораздо разнообразнее и отличается от моего представления о нем. Придя домой, я обнаружила, что кот, мой изнеженный кот, приходил днем, поел, воспользовался туалетом и: ушел! Володя сказал, что я хочу, чтоб кот был таким, зависимым и беспомощным без меня. И пока он не поймет, что его не отловят и опять не запрут в квартире, он не вернется.</w:t>
      </w:r>
    </w:p>
    <w:p>
      <w:pPr>
        <w:pStyle w:val="Normal"/>
        <w:ind w:firstLine="540"/>
        <w:jc w:val="both"/>
        <w:rPr/>
      </w:pPr>
      <w:r>
        <w:rPr/>
      </w:r>
    </w:p>
    <w:p>
      <w:pPr>
        <w:pStyle w:val="Normal"/>
        <w:ind w:firstLine="540"/>
        <w:jc w:val="both"/>
        <w:rPr/>
      </w:pPr>
      <w:r>
        <w:rPr/>
        <w:t>А ведь он прав! Меня просто осенило. Может, я так же поступаю и с мужчинами, пытаюсь их приручить, лишить свободы, подавить? Я пытаюсь сделать их такими, какими сама хочу.</w:t>
      </w:r>
    </w:p>
    <w:p>
      <w:pPr>
        <w:pStyle w:val="Normal"/>
        <w:ind w:firstLine="540"/>
        <w:jc w:val="both"/>
        <w:rPr/>
      </w:pPr>
      <w:r>
        <w:rPr/>
      </w:r>
    </w:p>
    <w:p>
      <w:pPr>
        <w:pStyle w:val="Normal"/>
        <w:ind w:firstLine="540"/>
        <w:jc w:val="both"/>
        <w:rPr/>
      </w:pPr>
      <w:r>
        <w:rPr/>
        <w:t>До каких пор могут раскрываться глаза!</w:t>
      </w:r>
    </w:p>
    <w:p>
      <w:pPr>
        <w:pStyle w:val="Normal"/>
        <w:ind w:firstLine="540"/>
        <w:jc w:val="both"/>
        <w:rPr/>
      </w:pPr>
      <w:r>
        <w:rPr/>
        <w:t xml:space="preserve">Что-то я застеснялась, но оччень хочется поделиться. Можно?:-)Я почувствовала изменения и в интимном плане. Когда ты рассказывал про мою сексуальность, несколоко оргазмов и пр., я не верила, но мне было приятно слышать. А теперь! Несколько раз! Мне и один раньше было непросто испытать! </w:t>
      </w:r>
    </w:p>
    <w:p>
      <w:pPr>
        <w:pStyle w:val="Normal"/>
        <w:ind w:firstLine="540"/>
        <w:jc w:val="both"/>
        <w:rPr/>
      </w:pPr>
      <w:r>
        <w:rPr/>
        <w:t>А может, я просто не замечала?</w:t>
      </w:r>
    </w:p>
    <w:p>
      <w:pPr>
        <w:pStyle w:val="Normal"/>
        <w:ind w:firstLine="540"/>
        <w:jc w:val="both"/>
        <w:rPr/>
      </w:pPr>
      <w:r>
        <w:rPr/>
      </w:r>
    </w:p>
    <w:p>
      <w:pPr>
        <w:pStyle w:val="Normal"/>
        <w:ind w:firstLine="540"/>
        <w:jc w:val="both"/>
        <w:rPr/>
      </w:pPr>
      <w:r>
        <w:rPr/>
        <w:t>Вот пока и все!</w:t>
      </w:r>
    </w:p>
    <w:p>
      <w:pPr>
        <w:pStyle w:val="Normal"/>
        <w:ind w:firstLine="540"/>
        <w:jc w:val="both"/>
        <w:rPr/>
      </w:pPr>
      <w:r>
        <w:rPr/>
      </w:r>
    </w:p>
    <w:p>
      <w:pPr>
        <w:pStyle w:val="Normal"/>
        <w:ind w:firstLine="540"/>
        <w:jc w:val="both"/>
        <w:rPr/>
      </w:pPr>
      <w:r>
        <w:rPr/>
        <w:t>Надо собраться с мыслями! :-)</w:t>
      </w:r>
    </w:p>
    <w:p>
      <w:pPr>
        <w:pStyle w:val="Normal"/>
        <w:ind w:firstLine="540"/>
        <w:jc w:val="both"/>
        <w:rPr/>
      </w:pPr>
      <w:r>
        <w:rPr/>
      </w:r>
    </w:p>
    <w:p>
      <w:pPr>
        <w:pStyle w:val="Normal"/>
        <w:pBdr>
          <w:bottom w:val="single" w:sz="6" w:space="1" w:color="000000"/>
        </w:pBdr>
        <w:ind w:firstLine="540"/>
        <w:jc w:val="both"/>
        <w:rPr/>
      </w:pPr>
      <w:r>
        <w:rPr/>
        <w:t>С уважением, более радостная Наташа</w:t>
      </w:r>
    </w:p>
    <w:p>
      <w:pPr>
        <w:pStyle w:val="Normal"/>
        <w:ind w:firstLine="540"/>
        <w:jc w:val="both"/>
        <w:rPr/>
      </w:pPr>
      <w:r>
        <w:rPr/>
      </w:r>
    </w:p>
    <w:p>
      <w:pPr>
        <w:pStyle w:val="Normal"/>
        <w:ind w:firstLine="540"/>
        <w:jc w:val="both"/>
        <w:rPr>
          <w:rFonts w:ascii="Arial" w:hAnsi="Arial" w:cs="Arial"/>
        </w:rPr>
      </w:pPr>
      <w:r>
        <w:rPr>
          <w:rFonts w:cs="Arial" w:ascii="Arial" w:hAnsi="Arial"/>
        </w:rPr>
        <w:t>Наташа, здравствуй!</w:t>
      </w:r>
    </w:p>
    <w:p>
      <w:pPr>
        <w:pStyle w:val="Normal"/>
        <w:ind w:firstLine="540"/>
        <w:jc w:val="both"/>
        <w:rPr>
          <w:rFonts w:ascii="Arial" w:hAnsi="Arial" w:cs="Arial"/>
        </w:rPr>
      </w:pPr>
      <w:r>
        <w:rPr>
          <w:rFonts w:cs="Arial" w:ascii="Arial" w:hAnsi="Arial"/>
        </w:rPr>
        <w:t>Ты молодец, что сама выкарабкалась из "штопора"...</w:t>
      </w:r>
    </w:p>
    <w:p>
      <w:pPr>
        <w:pStyle w:val="Normal"/>
        <w:ind w:firstLine="540"/>
        <w:jc w:val="both"/>
        <w:rPr>
          <w:rFonts w:ascii="Arial" w:hAnsi="Arial" w:cs="Arial"/>
        </w:rPr>
      </w:pPr>
      <w:r>
        <w:rPr>
          <w:rFonts w:cs="Arial" w:ascii="Arial" w:hAnsi="Arial"/>
        </w:rPr>
        <w:t>И меня очень радует. что ты убедилась в собственных способностях – как женщины :) так и человека...</w:t>
      </w:r>
    </w:p>
    <w:p>
      <w:pPr>
        <w:pStyle w:val="Normal"/>
        <w:ind w:firstLine="540"/>
        <w:jc w:val="both"/>
        <w:rPr>
          <w:rFonts w:ascii="Arial" w:hAnsi="Arial" w:cs="Arial"/>
        </w:rPr>
      </w:pPr>
      <w:r>
        <w:rPr>
          <w:rFonts w:cs="Arial" w:ascii="Arial" w:hAnsi="Arial"/>
        </w:rPr>
        <w:t>А чтобы быстро восстановить тепло, просто вернись в обстановку, в которой впервые почувствовала ЭТО и все встанет на свои места...</w:t>
      </w:r>
    </w:p>
    <w:p>
      <w:pPr>
        <w:pStyle w:val="Normal"/>
        <w:ind w:firstLine="540"/>
        <w:jc w:val="both"/>
        <w:rPr>
          <w:rFonts w:ascii="Arial" w:hAnsi="Arial" w:cs="Arial"/>
        </w:rPr>
      </w:pPr>
      <w:r>
        <w:rPr>
          <w:rFonts w:cs="Arial" w:ascii="Arial" w:hAnsi="Arial"/>
        </w:rPr>
        <w:t>Пиши.</w:t>
      </w:r>
    </w:p>
    <w:p>
      <w:pPr>
        <w:pStyle w:val="Normal"/>
        <w:ind w:firstLine="540"/>
        <w:jc w:val="both"/>
        <w:rPr>
          <w:rFonts w:ascii="Arial" w:hAnsi="Arial" w:cs="Arial"/>
        </w:rPr>
      </w:pPr>
      <w:r>
        <w:rPr>
          <w:rFonts w:cs="Arial" w:ascii="Arial" w:hAnsi="Arial"/>
        </w:rPr>
        <w:t xml:space="preserve">-- </w:t>
      </w:r>
    </w:p>
    <w:p>
      <w:pPr>
        <w:pStyle w:val="Normal"/>
        <w:ind w:firstLine="540"/>
        <w:jc w:val="both"/>
        <w:rPr>
          <w:rFonts w:ascii="Arial" w:hAnsi="Arial" w:cs="Arial"/>
        </w:rPr>
      </w:pPr>
      <w:r>
        <w:rPr>
          <w:rFonts w:cs="Arial" w:ascii="Arial" w:hAnsi="Arial"/>
        </w:rPr>
        <w:t>С уважением,</w:t>
      </w:r>
    </w:p>
    <w:p>
      <w:pPr>
        <w:pStyle w:val="Normal"/>
        <w:pBdr>
          <w:bottom w:val="single" w:sz="6" w:space="1" w:color="000000"/>
        </w:pBdr>
        <w:ind w:firstLine="540"/>
        <w:jc w:val="both"/>
        <w:rPr>
          <w:rFonts w:ascii="Arial" w:hAnsi="Arial" w:cs="Arial"/>
        </w:rPr>
      </w:pPr>
      <w:r>
        <w:rPr>
          <w:rFonts w:cs="Arial" w:ascii="Arial" w:hAnsi="Arial"/>
        </w:rPr>
        <w:t>Александр</w:t>
      </w:r>
    </w:p>
    <w:p>
      <w:pPr>
        <w:pStyle w:val="Normal"/>
        <w:ind w:firstLine="540"/>
        <w:jc w:val="both"/>
        <w:rPr/>
      </w:pPr>
      <w:r>
        <w:rPr/>
      </w:r>
    </w:p>
    <w:p>
      <w:pPr>
        <w:pStyle w:val="Normal"/>
        <w:ind w:firstLine="540"/>
        <w:jc w:val="both"/>
        <w:rPr/>
      </w:pPr>
      <w:r>
        <w:rPr/>
        <w:t>Зравствуй, Александр!</w:t>
      </w:r>
    </w:p>
    <w:p>
      <w:pPr>
        <w:pStyle w:val="Normal"/>
        <w:ind w:firstLine="540"/>
        <w:jc w:val="both"/>
        <w:rPr/>
      </w:pPr>
      <w:r>
        <w:rPr/>
      </w:r>
    </w:p>
    <w:p>
      <w:pPr>
        <w:pStyle w:val="Normal"/>
        <w:ind w:firstLine="540"/>
        <w:jc w:val="both"/>
        <w:rPr/>
      </w:pPr>
      <w:r>
        <w:rPr/>
      </w:r>
    </w:p>
    <w:p>
      <w:pPr>
        <w:pStyle w:val="Normal"/>
        <w:ind w:firstLine="540"/>
        <w:jc w:val="both"/>
        <w:rPr/>
      </w:pPr>
      <w:r>
        <w:rPr/>
        <w:t>Я чтоб вернуть ТО состояние не только вспоминаю обстоятельства, но еще и придумала свой способ: я открываю твою страничку в Интернете. Я была как-то в горах. Там надо было пройти по наклонной тропке над обрывом, изогнувшись под нависшим камнем. Я просто остолбенела от страха. Проводник вернулся, прошел обратно, ко мне, дал мне руку. Я сконцентрировалась на его руке, на секунду забыла об обрыве, и он буквально перенес меня над этим местом. Так и здесь: выхожу на сайт, даже читать не надо, возникает чувство этой теплой и крепкой руки. :-)</w:t>
      </w:r>
    </w:p>
    <w:p>
      <w:pPr>
        <w:pStyle w:val="Normal"/>
        <w:ind w:firstLine="540"/>
        <w:jc w:val="both"/>
        <w:rPr/>
      </w:pPr>
      <w:r>
        <w:rPr/>
      </w:r>
    </w:p>
    <w:p>
      <w:pPr>
        <w:pStyle w:val="Normal"/>
        <w:ind w:firstLine="540"/>
        <w:jc w:val="both"/>
        <w:rPr/>
      </w:pPr>
      <w:r>
        <w:rPr/>
        <w:t>Кота не хватает ужасно, как будто отрезали что-то. И думается: неужели я так замучиваю людей и котов своей любовью? Лишаю их права выбора и, если они сопротивляются, применяю силу. Да уж! Это какая-то &lt;пытка медом&gt;!</w:t>
      </w:r>
    </w:p>
    <w:p>
      <w:pPr>
        <w:pStyle w:val="Normal"/>
        <w:ind w:firstLine="540"/>
        <w:jc w:val="both"/>
        <w:rPr/>
      </w:pPr>
      <w:r>
        <w:rPr/>
      </w:r>
    </w:p>
    <w:p>
      <w:pPr>
        <w:pStyle w:val="Normal"/>
        <w:ind w:firstLine="540"/>
        <w:jc w:val="both"/>
        <w:rPr/>
      </w:pPr>
      <w:r>
        <w:rPr/>
        <w:t>Ловлю себя на мысли, что, пытаясь анализировать, сравниваю себя с собой десятилетней давности. Тогда я жила без прописки, снимала комнату, все было неопределенно, но меня ничего не пугало.  Было главное: радость жизни полной неограниченных возможностей (:и маленький котенок)</w:t>
      </w:r>
    </w:p>
    <w:p>
      <w:pPr>
        <w:pStyle w:val="Normal"/>
        <w:ind w:firstLine="540"/>
        <w:jc w:val="both"/>
        <w:rPr/>
      </w:pPr>
      <w:r>
        <w:rPr/>
      </w:r>
    </w:p>
    <w:p>
      <w:pPr>
        <w:pStyle w:val="Normal"/>
        <w:ind w:firstLine="540"/>
        <w:jc w:val="both"/>
        <w:rPr/>
      </w:pPr>
      <w:r>
        <w:rPr/>
        <w:t>В детстве, в периоды обострения страданий, я мечтала, что так мучавшая меня жизнь -  всего лишь дурной сон. Вот-вот я проснусь: я буду взрослая (18 лет), красивая, любимая, уверенная в себе. Выглядело это примерно как кадр из оптимистического фильма: Солнечный день, а на зеленом холме девушка с развевающимся на ветру платье и светлыми волосами, она улыбается, а из руки (видимо для большего эффекта) рвется белый полупрозрачный шарф. Смешно и трогательно, как детские стихи. :-)))</w:t>
      </w:r>
    </w:p>
    <w:p>
      <w:pPr>
        <w:pStyle w:val="Normal"/>
        <w:ind w:firstLine="540"/>
        <w:jc w:val="both"/>
        <w:rPr/>
      </w:pPr>
      <w:r>
        <w:rPr/>
      </w:r>
    </w:p>
    <w:p>
      <w:pPr>
        <w:pStyle w:val="Normal"/>
        <w:ind w:firstLine="540"/>
        <w:jc w:val="both"/>
        <w:rPr/>
      </w:pPr>
      <w:r>
        <w:rPr/>
        <w:t>Хотя, может, есть в этом зерно. Может, я и прибывала в неком летаргическом сне. Примерно лет 10 назад ненадолго проснулась, но, решив, что еще слишком рано, опять завалилась в сонную темноту?</w:t>
      </w:r>
    </w:p>
    <w:p>
      <w:pPr>
        <w:pStyle w:val="Normal"/>
        <w:ind w:firstLine="540"/>
        <w:jc w:val="both"/>
        <w:rPr/>
      </w:pPr>
      <w:r>
        <w:rPr/>
        <w:t>Теперь я пытаюсь проснуться, чтоб избавиться от кошмаров, пышно разросшихся во мне за всю мою проспанную жизнь. К сожалению, я не спящая красавица (моя любимая в детстве сказка). С принцами напряженка, да и сохраниться так же хорошо, как ей, мне не удалось::-)</w:t>
      </w:r>
    </w:p>
    <w:p>
      <w:pPr>
        <w:pStyle w:val="Normal"/>
        <w:ind w:firstLine="540"/>
        <w:jc w:val="both"/>
        <w:rPr/>
      </w:pPr>
      <w:r>
        <w:rPr/>
        <w:t>Больше того, за это время я забыла, как дышать всем телом, общаться, ходить, да и от яркого света отвыкла. Сейчас я неуверенно ковыляю, используя громоздкие костыли обязанностей, требований окружающих и пр. социальных условностей. Грациозно и быстро не получается.</w:t>
      </w:r>
    </w:p>
    <w:p>
      <w:pPr>
        <w:pStyle w:val="Normal"/>
        <w:ind w:firstLine="540"/>
        <w:jc w:val="both"/>
        <w:rPr/>
      </w:pPr>
      <w:r>
        <w:rPr/>
        <w:t>Может мне и не надо идти, достаточно вспомнить и ПОЧУВСТВОВАТЬ крылья, отбросить костыли и взмыть!? Но тут опять обнаруживается та гиря, привязанная к душе. Только теперь я вижу, что это и есть тот самый клубок змей, который я приняла за субличности. Размножились во мне бесконтрольно и не только меня отравляют, но и близким яда достается. Значит я сама себя травлю:</w:t>
      </w:r>
    </w:p>
    <w:p>
      <w:pPr>
        <w:pStyle w:val="Normal"/>
        <w:ind w:firstLine="540"/>
        <w:jc w:val="both"/>
        <w:rPr/>
      </w:pPr>
      <w:r>
        <w:rPr/>
      </w:r>
    </w:p>
    <w:p>
      <w:pPr>
        <w:pStyle w:val="Normal"/>
        <w:ind w:firstLine="540"/>
        <w:jc w:val="both"/>
        <w:rPr/>
      </w:pPr>
      <w:r>
        <w:rPr/>
        <w:t>Проснулась сегодня с волнующим ощущением чего-то назревающего нового. Оно будет совершенно не таким, как я его представляю, потому, что жизнь головокружительно непредсказуема. Как прогулки в Крымских горах.</w:t>
      </w:r>
    </w:p>
    <w:p>
      <w:pPr>
        <w:pStyle w:val="Normal"/>
        <w:ind w:firstLine="540"/>
        <w:jc w:val="both"/>
        <w:rPr/>
      </w:pPr>
      <w:r>
        <w:rPr/>
        <w:t>Обессиленный неровной дорогой бредешь по сырым тропинкам. Справа и слева чередуются деревья с камнями, на полянках можно отогреться, и опять в прохладную тень по прошлогодним листьям, очередной поворот.. Ах! Потрясающее зрелище: простор с горами, берегом, морем до горизонта!!! Хочется видеть что за поворотом. Пусть захватит дух. Но войти туда я должна не такой как сейчас, обновленной. Как непростительно глупо было не замечать шоры своих страданий, так, что годами всматриваться только в собственную тьму и прислушиваться к боли, не видеть красивого, не слышать доброго, даже отказать себе в удовольствии испытывать оргазм::-)</w:t>
      </w:r>
    </w:p>
    <w:p>
      <w:pPr>
        <w:pStyle w:val="Normal"/>
        <w:ind w:firstLine="540"/>
        <w:jc w:val="both"/>
        <w:rPr/>
      </w:pPr>
      <w:r>
        <w:rPr/>
        <w:t>Придется здорово потрудиться чтоб исправить то, что натворила с собой вместе с Временем. Только Время теперь не на моей стороне: Чудный повод привычно впасть в отчаяние!</w:t>
      </w:r>
    </w:p>
    <w:p>
      <w:pPr>
        <w:pStyle w:val="Normal"/>
        <w:ind w:firstLine="540"/>
        <w:jc w:val="both"/>
        <w:rPr/>
      </w:pPr>
      <w:r>
        <w:rPr/>
        <w:t xml:space="preserve">Стараюсь не терять бдительность. Секунда, и уже колотится сердце, разбухает, заполняет горло, выдавливая слезы, говорит: это же я, твое родное &lt;одиночество&gt;, &lt;тебя никто не любит&gt;, &lt;ты у разбитого корыта&gt;, &lt;ты даже кота потеряла&gt;. Но теперь я могу открыть твой сайт, чтоб суметь сказать себе: не ври! Я представляю, как капает капля чернил и мерзкое коричнево-фиолетовое пятно расползается по скатерти. Я мысленно &lt;прокручиваю пленку назад&gt; пока пятно обратно не превратится в каплю. И после удачи, я прячусь, чтоб сохранить достигнутый результат. А мне говорят, что я заторможена. Хи! :-) </w:t>
      </w:r>
    </w:p>
    <w:p>
      <w:pPr>
        <w:pStyle w:val="Normal"/>
        <w:ind w:firstLine="540"/>
        <w:jc w:val="both"/>
        <w:rPr/>
      </w:pPr>
      <w:r>
        <w:rPr/>
        <w:t>Что-то меня несет! Поэтому на сегодня последнее. Я нашла записки, которые не могла не сделать, когда Володя вошел в мою жизнь. Тогда радость настоящего переполняла меня, я передвигалась, не касаясь земли, и не могла удержать счастье в себе. Они восторженны, но по сравнению с ними мои нынешние сочинения, эти письма, инфантильны и бредовы! Тем безумнее, что предполагают другого читателя помимо меня. Странно, но меня это только раззадоривает, как будто я тайком от взрослых шалю. :-)</w:t>
      </w:r>
    </w:p>
    <w:p>
      <w:pPr>
        <w:pStyle w:val="Normal"/>
        <w:ind w:firstLine="540"/>
        <w:jc w:val="both"/>
        <w:rPr/>
      </w:pPr>
      <w:r>
        <w:rPr/>
      </w:r>
    </w:p>
    <w:p>
      <w:pPr>
        <w:pStyle w:val="Normal"/>
        <w:pBdr>
          <w:bottom w:val="single" w:sz="6" w:space="1" w:color="000000"/>
        </w:pBdr>
        <w:ind w:firstLine="540"/>
        <w:jc w:val="both"/>
        <w:rPr/>
      </w:pPr>
      <w:r>
        <w:rPr/>
        <w:t>С уважением, Наташа</w:t>
      </w:r>
    </w:p>
    <w:p>
      <w:pPr>
        <w:pStyle w:val="Normal"/>
        <w:ind w:firstLine="540"/>
        <w:jc w:val="both"/>
        <w:rPr/>
      </w:pPr>
      <w:r>
        <w:rPr/>
      </w:r>
    </w:p>
    <w:p>
      <w:pPr>
        <w:pStyle w:val="Normal"/>
        <w:ind w:firstLine="540"/>
        <w:jc w:val="both"/>
        <w:rPr/>
      </w:pPr>
      <w:r>
        <w:rPr/>
        <w:t>Наталья, здравствуй!</w:t>
      </w:r>
    </w:p>
    <w:p>
      <w:pPr>
        <w:pStyle w:val="Normal"/>
        <w:ind w:firstLine="540"/>
        <w:jc w:val="both"/>
        <w:rPr/>
      </w:pPr>
      <w:r>
        <w:rPr/>
        <w:t>Прочитал твое письмо трижды... Накатило... Знаешь, бывает такой ветерок  - легкий, "предупреждающий"... перед буйством стихии...</w:t>
      </w:r>
    </w:p>
    <w:p>
      <w:pPr>
        <w:pStyle w:val="Normal"/>
        <w:ind w:firstLine="540"/>
        <w:jc w:val="both"/>
        <w:rPr>
          <w:i/>
          <w:i/>
        </w:rPr>
      </w:pPr>
      <w:r>
        <w:rPr>
          <w:i/>
        </w:rPr>
        <w:t>"Тем безумнее, что предполагают другого читателя помимо меня. Странно, но меня это только раззадоривает, как будто я тайком от взрослых шалю. :-)"</w:t>
      </w:r>
    </w:p>
    <w:p>
      <w:pPr>
        <w:pStyle w:val="Normal"/>
        <w:pBdr>
          <w:bottom w:val="single" w:sz="6" w:space="1" w:color="000000"/>
        </w:pBdr>
        <w:ind w:firstLine="540"/>
        <w:jc w:val="both"/>
        <w:rPr/>
      </w:pPr>
      <w:r>
        <w:rPr/>
        <w:t>Я весь - внимание...</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6">
            <wp:simplePos x="0" y="0"/>
            <wp:positionH relativeFrom="column">
              <wp:posOffset>342265</wp:posOffset>
            </wp:positionH>
            <wp:positionV relativeFrom="paragraph">
              <wp:posOffset>-6985</wp:posOffset>
            </wp:positionV>
            <wp:extent cx="3600450" cy="25393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600450" cy="2539365"/>
                    </a:xfrm>
                    <a:prstGeom prst="rect">
                      <a:avLst/>
                    </a:prstGeom>
                  </pic:spPr>
                </pic:pic>
              </a:graphicData>
            </a:graphic>
          </wp:anchor>
        </w:drawing>
      </w:r>
      <w:r>
        <w:rPr/>
        <w:t>…</w:t>
      </w:r>
      <w:r>
        <w:rPr/>
        <w:t>Предыдущие дни буквально ежечасно подтверждали мои слова о непредсказуемости жизни. Хоть и из-за мелочей, но голова у меня закружилась.</w:t>
      </w:r>
    </w:p>
    <w:p>
      <w:pPr>
        <w:pStyle w:val="Normal"/>
        <w:ind w:firstLine="540"/>
        <w:jc w:val="both"/>
        <w:rPr/>
      </w:pPr>
      <w:r>
        <w:rPr/>
      </w:r>
    </w:p>
    <w:p>
      <w:pPr>
        <w:pStyle w:val="Normal"/>
        <w:ind w:firstLine="540"/>
        <w:jc w:val="both"/>
        <w:rPr/>
      </w:pPr>
      <w:r>
        <w:rPr/>
        <w:t>Главное (извини зациклившуюся старую деву :-)) конечно кот. Просто он превратился в некую лупу, через которую мне несколько раз открываются взаимоисключающие &lt;кошачьи истины&gt;. :-)</w:t>
      </w:r>
    </w:p>
    <w:p>
      <w:pPr>
        <w:pStyle w:val="Normal"/>
        <w:ind w:firstLine="540"/>
        <w:jc w:val="both"/>
        <w:rPr/>
      </w:pPr>
      <w:r>
        <w:rPr/>
      </w:r>
    </w:p>
    <w:p>
      <w:pPr>
        <w:pStyle w:val="Normal"/>
        <w:ind w:firstLine="540"/>
        <w:jc w:val="both"/>
        <w:rPr/>
      </w:pPr>
      <w:r>
        <w:rPr/>
        <w:t>Вначале я решила, что он приходит поесть, отказываясь со мной встречаться, и успокоилась, что он хотя бы жив и сыт. Потом я застала дома чужого кота. Значит, мой все-таки пропал. Выгнала нахала! Но тот оказался не нахалом, просто сердобольные соседи, откликнувшись на мои душераздирающие объявления-плакаты, развешанные по всему району, отловили похожего и забросили его в форточку. А корм?! Корм съедали мыши, которые при ближайшем рассмотрении оказались крысами. Вылезли, почувствовав отсутствие кота, и маршируют строем! Ужас! Чтоб избежать встречи, я постоянно прыгаю и топаю, кажется они привыкают…</w:t>
      </w:r>
    </w:p>
    <w:p>
      <w:pPr>
        <w:pStyle w:val="Normal"/>
        <w:ind w:firstLine="540"/>
        <w:jc w:val="both"/>
        <w:rPr/>
      </w:pPr>
      <w:r>
        <w:rPr/>
      </w:r>
    </w:p>
    <w:p>
      <w:pPr>
        <w:pStyle w:val="Normal"/>
        <w:ind w:firstLine="540"/>
        <w:jc w:val="both"/>
        <w:rPr/>
      </w:pPr>
      <w:r>
        <w:rPr/>
        <w:t>Еще один сюрприз преподнес Слава. Он был проездом. Как всегда, когда он приезжает, я приготовила полный обед, потом мы, как обычно, пошли в музей, гуляли по городу (правда в ливень), чтоб согреться покатались на катере, после, как всегда, навестили знакомых. Все под беззаботные беседы, избегая щекотливых тем. Он был притихший, даже ласковый, пытался меня приобнять. ВОСЕМЬ лет я объясняла ему, что мне это необходимо, а в ответ получала то язвительные, то тупые замечания, что я это где-то вычитала или что ему не надо, поэтому это мои проблемы!</w:t>
      </w:r>
    </w:p>
    <w:p>
      <w:pPr>
        <w:pStyle w:val="Normal"/>
        <w:ind w:firstLine="540"/>
        <w:jc w:val="both"/>
        <w:rPr/>
      </w:pPr>
      <w:r>
        <w:rPr/>
        <w:t>Потом он неожиданно предложил 2 варианта решения нашего квартирного вопроса: либо он выкупает у меня квартиру, либо оставляем все, как есть. Я сказала, что сама собиралась выкупить у него и мне надо подумать. Он был явно разочарован. Ожидал другого ответа. ТЕПЕРЬ он хочет все оставить как есть, точнее вернуть то, что было J Не сказал прямо, чтоб не услышать отказ. А когда я постелила себе в другой комнате, и вовсе надулся и уехал днем, когда я работала. Я не сказала ему, что мне просто это УЖЕ не нужно, что УЖЕ не получилось, что то что может быть я НЕ ХОЧУ. Я пощадила его самолюбие? Или просто забросила крючок, чтоб придержать его на всякий случай, подстраховаться пока??? Не знаю.</w:t>
      </w:r>
    </w:p>
    <w:p>
      <w:pPr>
        <w:pStyle w:val="Normal"/>
        <w:ind w:firstLine="540"/>
        <w:jc w:val="both"/>
        <w:rPr/>
      </w:pPr>
      <w:r>
        <w:rPr/>
      </w:r>
    </w:p>
    <w:p>
      <w:pPr>
        <w:pStyle w:val="Normal"/>
        <w:ind w:firstLine="540"/>
        <w:jc w:val="both"/>
        <w:rPr/>
      </w:pPr>
      <w:r>
        <w:rPr/>
        <w:t>Только пока он мне все это говорил, передо мной открылось полотно (может, навеянное днем труда). Очень плотная толпа медленно движется вдоль проспекта. Конца не видно. В центре первого ряда Я, с двух сторон от меня Володя и Слава, потом друзья-близкие и т.д. Все теснятся плечом к плечу. Единственное, что мне небходимо, сделать шаг быстрее и шире остальных, еще один: и побежать, оторваться. Кто-то может, поспешит за мной. Пусть! Но рассеется давящая толпа.</w:t>
      </w:r>
    </w:p>
    <w:p>
      <w:pPr>
        <w:pStyle w:val="Normal"/>
        <w:ind w:firstLine="540"/>
        <w:jc w:val="both"/>
        <w:rPr/>
      </w:pPr>
      <w:r>
        <w:rPr/>
      </w:r>
    </w:p>
    <w:p>
      <w:pPr>
        <w:pStyle w:val="Normal"/>
        <w:ind w:firstLine="540"/>
        <w:jc w:val="both"/>
        <w:rPr/>
      </w:pPr>
      <w:r>
        <w:rPr/>
        <w:t>Может мой кот уже рванул туда, за горизонт: :-)Все-таки мне тоскливо без моей меховой ласковой зверюшки с белыми мягкими лапками и любящими глазами. Куда теперь девать избыток нежности? Одиноко и пустынно брести по полю, засеянному чужими людьми и котами: :-)</w:t>
      </w:r>
    </w:p>
    <w:p>
      <w:pPr>
        <w:pStyle w:val="Normal"/>
        <w:ind w:firstLine="540"/>
        <w:jc w:val="both"/>
        <w:rPr/>
      </w:pPr>
      <w:r>
        <w:rPr/>
      </w:r>
    </w:p>
    <w:p>
      <w:pPr>
        <w:pStyle w:val="Normal"/>
        <w:ind w:firstLine="540"/>
        <w:jc w:val="both"/>
        <w:rPr/>
      </w:pPr>
      <w:r>
        <w:rPr/>
        <w:t>И первомай-то у меня трудовой! Я, умница, наконец, взялась за азбуку и даже нашла себе помощницу!</w:t>
      </w:r>
    </w:p>
    <w:p>
      <w:pPr>
        <w:pStyle w:val="Normal"/>
        <w:ind w:firstLine="540"/>
        <w:jc w:val="both"/>
        <w:rPr/>
      </w:pPr>
      <w:r>
        <w:rPr/>
      </w:r>
    </w:p>
    <w:p>
      <w:pPr>
        <w:pStyle w:val="Normal"/>
        <w:ind w:firstLine="540"/>
        <w:jc w:val="both"/>
        <w:rPr/>
      </w:pPr>
      <w:r>
        <w:rPr/>
        <w:t>4.05.03</w:t>
      </w:r>
    </w:p>
    <w:p>
      <w:pPr>
        <w:pStyle w:val="Normal"/>
        <w:ind w:firstLine="540"/>
        <w:jc w:val="both"/>
        <w:rPr/>
      </w:pPr>
      <w:r>
        <w:rPr/>
        <w:t>Плотный график впечатлений  Позавчера уехал Слава, а вчера и сегодня я провела с Володей и его московскими друзьями. Ровно по 2 дня я имела возможность наблюдать за одним и другим. Занятно  Как сравнивать линии на двух руках. Разница все-таки есть. Меленький пример. Слава в тревоге позвонил мне на работу и сказал, что на него из мусорного ведра выскочило 4(!) огромные мыши, то Володя рассказал, что, когда он открыл дверцу с ведром, на него умнейшими глазами посмотрела ухоженная крыска, он даже покатал ее не дверце.</w:t>
      </w:r>
    </w:p>
    <w:p>
      <w:pPr>
        <w:pStyle w:val="Normal"/>
        <w:ind w:firstLine="540"/>
        <w:jc w:val="both"/>
        <w:rPr/>
      </w:pPr>
      <w:r>
        <w:rPr/>
      </w:r>
    </w:p>
    <w:p>
      <w:pPr>
        <w:pStyle w:val="Normal"/>
        <w:ind w:firstLine="540"/>
        <w:jc w:val="both"/>
        <w:rPr/>
      </w:pPr>
      <w:r>
        <w:rPr/>
        <w:t xml:space="preserve">Я как-то отстраненно их сравнивала, как будто издали, почти без эмоций. </w:t>
      </w:r>
    </w:p>
    <w:p>
      <w:pPr>
        <w:pStyle w:val="Normal"/>
        <w:ind w:firstLine="540"/>
        <w:jc w:val="both"/>
        <w:rPr/>
      </w:pPr>
      <w:r>
        <w:rPr/>
        <w:t>Мне показалось, что вернулась нежность к Володе. Только она другая, спокойная:</w:t>
      </w:r>
    </w:p>
    <w:p>
      <w:pPr>
        <w:pStyle w:val="Normal"/>
        <w:ind w:firstLine="540"/>
        <w:jc w:val="both"/>
        <w:rPr/>
      </w:pPr>
      <w:r>
        <w:rPr/>
      </w:r>
    </w:p>
    <w:p>
      <w:pPr>
        <w:pStyle w:val="Normal"/>
        <w:ind w:firstLine="540"/>
        <w:jc w:val="both"/>
        <w:rPr/>
      </w:pPr>
      <w:r>
        <w:rPr/>
        <w:t>Правда лень с его стороны не ушла. Можно ли его расшевелить, разбудить в нем желание? Могу я это как-то сделать? Или не нужно? Грусть: он тоже какой-то умиротворенный, и непохоже довольный жизнью</w:t>
      </w:r>
    </w:p>
    <w:p>
      <w:pPr>
        <w:pStyle w:val="Normal"/>
        <w:ind w:firstLine="540"/>
        <w:jc w:val="both"/>
        <w:rPr/>
      </w:pPr>
      <w:r>
        <w:rPr/>
      </w:r>
    </w:p>
    <w:p>
      <w:pPr>
        <w:pStyle w:val="Normal"/>
        <w:ind w:firstLine="540"/>
        <w:jc w:val="both"/>
        <w:rPr/>
      </w:pPr>
      <w:r>
        <w:rPr/>
        <w:t>Вообще я заметила, что чем скучнее и однообразнее ОНИ становятся в постели, тем больше претензий предъявляют в жизни,  быту. Обоснованно?</w:t>
      </w:r>
    </w:p>
    <w:p>
      <w:pPr>
        <w:pStyle w:val="Normal"/>
        <w:ind w:firstLine="540"/>
        <w:jc w:val="both"/>
        <w:rPr/>
      </w:pPr>
      <w:r>
        <w:rPr/>
      </w:r>
    </w:p>
    <w:p>
      <w:pPr>
        <w:pStyle w:val="Normal"/>
        <w:ind w:firstLine="540"/>
        <w:jc w:val="both"/>
        <w:rPr/>
      </w:pPr>
      <w:r>
        <w:rPr/>
      </w:r>
    </w:p>
    <w:p>
      <w:pPr>
        <w:pStyle w:val="Normal"/>
        <w:ind w:firstLine="540"/>
        <w:jc w:val="both"/>
        <w:rPr/>
      </w:pPr>
      <w:r>
        <w:rPr/>
        <w:t>СЕГОДНЯ 6.05.03</w:t>
      </w:r>
    </w:p>
    <w:p>
      <w:pPr>
        <w:pStyle w:val="Normal"/>
        <w:ind w:firstLine="540"/>
        <w:jc w:val="both"/>
        <w:rPr/>
      </w:pPr>
      <w:r>
        <w:rPr/>
      </w:r>
    </w:p>
    <w:p>
      <w:pPr>
        <w:pStyle w:val="Normal"/>
        <w:ind w:firstLine="540"/>
        <w:jc w:val="both"/>
        <w:rPr/>
      </w:pPr>
      <w:r>
        <w:rPr/>
        <w:t>Как видно, с каждым днем письма короче и менее эмоциональны, а я все спокойнее, как будто постепенно убаюкиваю себя?!</w:t>
      </w:r>
    </w:p>
    <w:p>
      <w:pPr>
        <w:pStyle w:val="Normal"/>
        <w:ind w:firstLine="540"/>
        <w:jc w:val="both"/>
        <w:rPr/>
      </w:pPr>
      <w:r>
        <w:rPr/>
      </w:r>
    </w:p>
    <w:p>
      <w:pPr>
        <w:pStyle w:val="Normal"/>
        <w:ind w:firstLine="540"/>
        <w:jc w:val="both"/>
        <w:rPr/>
      </w:pPr>
      <w:r>
        <w:rPr/>
        <w:t>Где же буря? Завтра? Когда Володя уедет в Киев. Пока меня это подозрительно НЕ  волнует. Я как ребенок который закрывает глаза , чтоб не видеть вампиров в ужастиках. Правда, дети имеют обыкновение раздвигать пальцы и подсматривать в щелочку J</w:t>
      </w:r>
    </w:p>
    <w:p>
      <w:pPr>
        <w:pStyle w:val="Normal"/>
        <w:ind w:firstLine="540"/>
        <w:jc w:val="both"/>
        <w:rPr/>
      </w:pPr>
      <w:r>
        <w:rPr/>
        <w:t>Нет! Не хочу страдать!</w:t>
      </w:r>
    </w:p>
    <w:p>
      <w:pPr>
        <w:pStyle w:val="Normal"/>
        <w:ind w:firstLine="540"/>
        <w:jc w:val="both"/>
        <w:rPr/>
      </w:pPr>
      <w:r>
        <w:rPr/>
        <w:t>Но я действительно боюсь потерять Володю. По крайней мере, сейчас, когда мне стало легче дышать, когда, наконец, исчезли вопросы зачем и как жить, когда появились тепло и надежда!</w:t>
      </w:r>
    </w:p>
    <w:p>
      <w:pPr>
        <w:pStyle w:val="Normal"/>
        <w:ind w:firstLine="540"/>
        <w:jc w:val="both"/>
        <w:rPr/>
      </w:pPr>
      <w:r>
        <w:rPr/>
      </w:r>
    </w:p>
    <w:p>
      <w:pPr>
        <w:pStyle w:val="Normal"/>
        <w:ind w:firstLine="540"/>
        <w:jc w:val="both"/>
        <w:rPr/>
      </w:pPr>
      <w:r>
        <w:rPr/>
        <w:t>Пока для рисования не созрела, но нашла картинку из старых :-), но она мне нравится.</w:t>
      </w:r>
    </w:p>
    <w:p>
      <w:pPr>
        <w:pStyle w:val="Normal"/>
        <w:ind w:firstLine="540"/>
        <w:jc w:val="both"/>
        <w:rPr/>
      </w:pPr>
      <w:r>
        <w:rPr/>
        <w:t>Пока все.</w:t>
      </w:r>
    </w:p>
    <w:p>
      <w:pPr>
        <w:pStyle w:val="Normal"/>
        <w:pBdr>
          <w:bottom w:val="single" w:sz="6" w:space="1" w:color="000000"/>
        </w:pBdr>
        <w:ind w:firstLine="540"/>
        <w:jc w:val="both"/>
        <w:rPr/>
      </w:pPr>
      <w:r>
        <w:rPr/>
        <w:t>С уважением и надеждой. Наташа</w:t>
      </w:r>
    </w:p>
    <w:p>
      <w:pPr>
        <w:pStyle w:val="Normal"/>
        <w:ind w:firstLine="540"/>
        <w:jc w:val="both"/>
        <w:rPr/>
      </w:pPr>
      <w:r>
        <w:rPr/>
      </w:r>
    </w:p>
    <w:p>
      <w:pPr>
        <w:pStyle w:val="Normal"/>
        <w:ind w:firstLine="540"/>
        <w:jc w:val="both"/>
        <w:rPr/>
      </w:pPr>
      <w:r>
        <w:rPr/>
        <w:t>Добрый день, Александр!</w:t>
      </w:r>
    </w:p>
    <w:p>
      <w:pPr>
        <w:pStyle w:val="Normal"/>
        <w:ind w:firstLine="540"/>
        <w:jc w:val="both"/>
        <w:rPr/>
      </w:pPr>
      <w:r>
        <w:rPr/>
      </w:r>
    </w:p>
    <w:p>
      <w:pPr>
        <w:pStyle w:val="Normal"/>
        <w:ind w:firstLine="540"/>
        <w:jc w:val="both"/>
        <w:rPr/>
      </w:pPr>
      <w:r>
        <w:rPr/>
        <w:t>Наверное, ты занят или устал после тренинга, но я не могла не поделиться важным. Вот и решила написать не дожидаясь ответа.</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7">
            <wp:simplePos x="0" y="0"/>
            <wp:positionH relativeFrom="column">
              <wp:posOffset>342265</wp:posOffset>
            </wp:positionH>
            <wp:positionV relativeFrom="paragraph">
              <wp:posOffset>635</wp:posOffset>
            </wp:positionV>
            <wp:extent cx="2677795" cy="379666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2677795" cy="3796665"/>
                    </a:xfrm>
                    <a:prstGeom prst="rect">
                      <a:avLst/>
                    </a:prstGeom>
                  </pic:spPr>
                </pic:pic>
              </a:graphicData>
            </a:graphic>
          </wp:anchor>
        </w:drawing>
      </w:r>
      <w:r>
        <w:rPr/>
        <w:t>Я начала рисовать!</w:t>
      </w:r>
    </w:p>
    <w:p>
      <w:pPr>
        <w:pStyle w:val="Normal"/>
        <w:ind w:firstLine="540"/>
        <w:jc w:val="both"/>
        <w:rPr/>
      </w:pPr>
      <w:r>
        <w:rPr/>
        <w:t>Для меня это действительно нестандартный шаг. Не только рисование, но даже в большей степени то, что я демонстрирую работы. Я всегда стеснялась (представляешь!) показывать то, что делала &lt;для себя&gt;. В некотором смысле моя торопливость - это акт избавления от несовместимого с творчеством комплекса. Как будто я тайно рассматриваю что-то запретное. Отсюда и ощущение &lt;шалости&gt;. :-)</w:t>
      </w:r>
    </w:p>
    <w:p>
      <w:pPr>
        <w:pStyle w:val="Normal"/>
        <w:ind w:firstLine="540"/>
        <w:jc w:val="both"/>
        <w:rPr/>
      </w:pPr>
      <w:r>
        <w:rPr/>
      </w:r>
    </w:p>
    <w:p>
      <w:pPr>
        <w:pStyle w:val="Normal"/>
        <w:ind w:firstLine="540"/>
        <w:jc w:val="both"/>
        <w:rPr/>
      </w:pPr>
      <w:r>
        <w:rPr/>
        <w:t>Они, картинки, пока бессюжетны, это некоторые наброски а-ля прима. Я просто провожу линию на чистом листе и ловлю образ возникшего состояния. Мне это легче, даже чем писать. Не надо подбирать слова, описывать картины, способные вызвать схожие чувственные ассоциации. С помощью рисунка можно остановить мгновенно возникшее ощущение. Сейчас важно войти в ритм рисования. Потом, я знаю, будут рождаться и сюжеты-композиции. Просто если начать с изобретениея сюжетов, легко впасть в банальную зашифровку, примитивный символизм, придумывание ребусов.</w:t>
      </w:r>
    </w:p>
    <w:p>
      <w:pPr>
        <w:pStyle w:val="Normal"/>
        <w:ind w:firstLine="540"/>
        <w:jc w:val="both"/>
        <w:rPr/>
      </w:pPr>
      <w:r>
        <w:rPr/>
      </w:r>
    </w:p>
    <w:p>
      <w:pPr>
        <w:pStyle w:val="Normal"/>
        <w:ind w:firstLine="540"/>
        <w:jc w:val="both"/>
        <w:rPr/>
      </w:pPr>
      <w:r>
        <w:rPr/>
        <w:t>Да, еще: &lt;нас покинули&gt;. :-(      Я надеюсь, только до понедельника :-) Я второй день пребываю в приятном (оказывается и такое бывает!) одиночестве. Думаю, мы с Володей устали друг от друга и оба заслужили отдых. Мало того, что целыми днями сидим буквально плечом к плечу вдвоем в замкнутом помещении, но еще и эти регулярные &lt;свидания&gt; по пятницам. Меня уже стал раздражать устоявшийся ритуал этого времяпрепровождения. Хорошо, что в последнее время сбился однообразный ритм. Если бы меня когда-нибудь вынудили работать на конвейере - через несколько дней им пришлось бы сдавать меня в психушку. Я не имею в виду стабильность, которая мне кажется прочным фундаментом, и от которой я не отказалась бы. Хотя::-)</w:t>
      </w:r>
    </w:p>
    <w:p>
      <w:pPr>
        <w:pStyle w:val="Normal"/>
        <w:ind w:firstLine="540"/>
        <w:jc w:val="both"/>
        <w:rPr/>
      </w:pPr>
      <w:r>
        <w:rPr/>
        <w:t xml:space="preserve"> </w:t>
      </w:r>
      <w:r>
        <w:rPr/>
        <w:t>Насколько она возможна в жизни и, если возможна хотя бы ее иллюзия, не является ли опасной привычкой, мощными корнями, из-за которых ураган ломает деревья?!</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8">
            <wp:simplePos x="0" y="0"/>
            <wp:positionH relativeFrom="column">
              <wp:posOffset>342265</wp:posOffset>
            </wp:positionH>
            <wp:positionV relativeFrom="paragraph">
              <wp:posOffset>-10795</wp:posOffset>
            </wp:positionV>
            <wp:extent cx="2882265" cy="39433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2882265" cy="3943350"/>
                    </a:xfrm>
                    <a:prstGeom prst="rect">
                      <a:avLst/>
                    </a:prstGeom>
                  </pic:spPr>
                </pic:pic>
              </a:graphicData>
            </a:graphic>
          </wp:anchor>
        </w:drawing>
      </w:r>
      <w:r>
        <w:rPr/>
        <w:t>Не могу сказать, что не приходится прилагать усилия, балансируя на грани, чтоб не завалиться в тоску и тревогу, не начать представлять &lt;КАК он там с ней&gt; и волноваться, не изобрела ли она какие-нибудь новые приманки и наживки, чтоб переманить его. Одна безотказная ловушка теоретически есть. Это если она забеременеет. Он хоть и кричит на всех углах, что НИКАКИХ детей, но скорее это фиговый листок, а идея самоотверженного (для женщины) деторождения витает в воздухе. Даже мои подружки, дурочки, советуют дырочки в презервативах делать :-), чтоб ее опередить. Боже! Какая чушь!</w:t>
      </w:r>
    </w:p>
    <w:p>
      <w:pPr>
        <w:pStyle w:val="Normal"/>
        <w:ind w:firstLine="540"/>
        <w:jc w:val="both"/>
        <w:rPr/>
      </w:pPr>
      <w:r>
        <w:rPr/>
        <w:t>Наверное, неверно намеренно отворачиваться и делать вид, что ничего нет? Не смотреть на калек, чтоб не сочувствовать, не замечать молодых, худеньких мамаш, чтоб не завидовать, не обращать внимание на проблемы, чтоб не нарушить равновесия. Лучше вообще закрыть глаза и остановиться, чтоб не столкнуться ни с чем. Правда, есть вероятность, что нечто натолкнется на тебя...</w:t>
      </w:r>
    </w:p>
    <w:p>
      <w:pPr>
        <w:pStyle w:val="Normal"/>
        <w:ind w:firstLine="540"/>
        <w:jc w:val="both"/>
        <w:rPr/>
      </w:pPr>
      <w:r>
        <w:rPr/>
        <w:t>А может, сейчас для меня важнее всего тепло в теле и уют в душе, такие забытые, или вообще небывалые!?</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9">
            <wp:simplePos x="0" y="0"/>
            <wp:positionH relativeFrom="column">
              <wp:posOffset>342265</wp:posOffset>
            </wp:positionH>
            <wp:positionV relativeFrom="paragraph">
              <wp:posOffset>-6985</wp:posOffset>
            </wp:positionV>
            <wp:extent cx="2702560" cy="36576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2702560" cy="3657600"/>
                    </a:xfrm>
                    <a:prstGeom prst="rect">
                      <a:avLst/>
                    </a:prstGeom>
                  </pic:spPr>
                </pic:pic>
              </a:graphicData>
            </a:graphic>
          </wp:anchor>
        </w:drawing>
      </w:r>
      <w:r>
        <w:rPr/>
        <w:t>Вот, хотела кратко, ради картинок::-)</w:t>
      </w:r>
    </w:p>
    <w:p>
      <w:pPr>
        <w:pStyle w:val="Normal"/>
        <w:ind w:firstLine="540"/>
        <w:jc w:val="both"/>
        <w:rPr/>
      </w:pPr>
      <w:r>
        <w:rPr/>
        <w:t>Посылаю три, на мой взгляд, более удачных и графически и эмоционально. Остальные либо в мусор, либо на доработку</w:t>
      </w:r>
    </w:p>
    <w:p>
      <w:pPr>
        <w:pStyle w:val="Normal"/>
        <w:ind w:firstLine="540"/>
        <w:jc w:val="both"/>
        <w:rPr/>
      </w:pPr>
      <w:r>
        <w:rPr/>
      </w:r>
    </w:p>
    <w:p>
      <w:pPr>
        <w:pStyle w:val="Normal"/>
        <w:pBdr>
          <w:bottom w:val="single" w:sz="6" w:space="1" w:color="000000"/>
        </w:pBdr>
        <w:ind w:firstLine="540"/>
        <w:jc w:val="both"/>
        <w:rPr/>
      </w:pPr>
      <w:r>
        <w:rPr/>
        <w:t>С уважением и в ожидании писем, Наташ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Добрый день, Александр!</w:t>
      </w:r>
    </w:p>
    <w:p>
      <w:pPr>
        <w:pStyle w:val="Normal"/>
        <w:ind w:firstLine="540"/>
        <w:jc w:val="both"/>
        <w:rPr/>
      </w:pPr>
      <w:r>
        <w:rPr/>
      </w:r>
    </w:p>
    <w:p>
      <w:pPr>
        <w:pStyle w:val="Normal"/>
        <w:ind w:firstLine="540"/>
        <w:jc w:val="both"/>
        <w:rPr/>
      </w:pPr>
      <w:r>
        <w:rPr/>
        <w:t>Не знаю правильно или нет у меня происходит реставрация, но скорость я, кажется, набрала нешуточную. Иногда просто дух захватывает, а порой и страх подступает. Как на американских горках. Я уже до боли в руках вцепилась сиденье. Конечно ты, твои письма – единственная моя страховка. Я знаю, ты умеешь управлять этой каруселью, и я вовремя заторможу. А может, наберу такую скорость, что вообще улечу…:-)</w:t>
      </w:r>
    </w:p>
    <w:p>
      <w:pPr>
        <w:pStyle w:val="Normal"/>
        <w:ind w:firstLine="540"/>
        <w:jc w:val="both"/>
        <w:rPr/>
      </w:pPr>
      <w:r>
        <w:rPr/>
      </w:r>
    </w:p>
    <w:p>
      <w:pPr>
        <w:pStyle w:val="Normal"/>
        <w:ind w:firstLine="540"/>
        <w:jc w:val="both"/>
        <w:rPr/>
      </w:pPr>
      <w:r>
        <w:rPr/>
        <w:t>Когда я вспоминаю какие-то события, мне кажется, что они происходили в течении недель, хотя укладываются в несколько дней: так насыщена сейчас моя внутренняя жизнь. Я всегда знала, что наступит такой момент, когда произойдет нечто и … я СМОГУ все изменить, перевести стрелки и помчаться по другому пути. Наверное, для этого и надо было заехать в тупик? Теперь главное, удержать ЭТО состояние, не вывалиться, чтоб не разбиться о землю. Может, конечно, я сняла какую-то оболочку и обнажила чувствительные места? Как моллюск, вырастая из маленькой раковины, покидает ее и на время. пока не найдет новую, становится уязвимым и беззащитным.</w:t>
      </w:r>
    </w:p>
    <w:p>
      <w:pPr>
        <w:pStyle w:val="Normal"/>
        <w:ind w:firstLine="540"/>
        <w:jc w:val="both"/>
        <w:rPr/>
      </w:pPr>
      <w:r>
        <w:rPr/>
      </w:r>
    </w:p>
    <w:p>
      <w:pPr>
        <w:pStyle w:val="Normal"/>
        <w:ind w:firstLine="540"/>
        <w:jc w:val="both"/>
        <w:rPr/>
      </w:pPr>
      <w:r>
        <w:rPr/>
        <w:t>Неожиданно, на обратном пути опять заехал Слава и уж совсем поразил меня. САМ сказал, что хочет все вернуть, что так все получилось - виновата я, потому что не поступила так, как делают ВСЕ женщины (в его устах «нормальные бабы»). Оказалос, я должна была действовать силой и принуждением, например забеременеть, не спрашивая, и поставить его перед фактом. «Если ты такая умная, могла знать, что имеешь дело с закомплексованным мужчиной!».. Здорово! Я должна была действовать силой, чтоб дать ему право сопротивляться и оскорблять меня.</w:t>
      </w:r>
    </w:p>
    <w:p>
      <w:pPr>
        <w:pStyle w:val="Normal"/>
        <w:ind w:firstLine="540"/>
        <w:jc w:val="both"/>
        <w:rPr/>
      </w:pPr>
      <w:r>
        <w:rPr/>
        <w:t>Все-таки с ним что-то произошло. Не удивлюсь, если все-таки он обратился к психологу. Вопреки своему обыкновению все книги по психологии, медицине и пр. называть «колдовскими», он попросил даже почитать книжку по НЛП(!) В связи его «чудным преображением» моя подруга, которая оказалась с нами в этот день, тут же начала настаивать на нашем воссоединении. К сожалению, я слишком хорошо знаю, что все это временные явления и, как только я «вернусь», вернется весь негатив. Да и не надо мне это. Глупо после стольких усилий возвращаться в тесную старую ракушку.</w:t>
      </w:r>
    </w:p>
    <w:p>
      <w:pPr>
        <w:pStyle w:val="Normal"/>
        <w:ind w:firstLine="540"/>
        <w:jc w:val="both"/>
        <w:rPr/>
      </w:pPr>
      <w:r>
        <w:rPr/>
      </w:r>
    </w:p>
    <w:p>
      <w:pPr>
        <w:pStyle w:val="Normal"/>
        <w:ind w:firstLine="540"/>
        <w:jc w:val="both"/>
        <w:rPr/>
      </w:pPr>
      <w:r>
        <w:rPr/>
        <w:t>Это немало разозлило мою подругу, ее прорвало. Мне было сказано, что я «ужасная», что-то вроде волка в овечьей шкуре. Что я «прикидываюсь одинокой, а сама нарочно делаю все, чтоб не быть такой как все, даже ребенка не рожаю и замуж не выхожу, чтоб продемонстрировать свою исключительность», а «на самом деле я давлю людей, использую их, прикидываясь хорошей…», и «Володю я не получу, пока не отпущу Славу» и т. п. До чего смешные люди. Совершенно не выносят счастливых рядом! "ЗАМУЖ! СРОЧНО! КАК МЫ! Быстро в строй! И как мы ругаться, разводиться, ненавидеть, опять сходиться и еще больше ненавидеть..."</w:t>
      </w:r>
    </w:p>
    <w:p>
      <w:pPr>
        <w:pStyle w:val="Normal"/>
        <w:ind w:firstLine="540"/>
        <w:jc w:val="both"/>
        <w:rPr/>
      </w:pPr>
      <w:r>
        <w:rPr/>
      </w:r>
    </w:p>
    <w:p>
      <w:pPr>
        <w:pStyle w:val="Normal"/>
        <w:ind w:firstLine="540"/>
        <w:jc w:val="both"/>
        <w:rPr/>
      </w:pPr>
      <w:r>
        <w:rPr/>
        <w:t>Знаешь, я не только не прервала этот поток, но даже не обиделась на нее. Подумала, что доля правды в этом может и есть, но почему-то не заставляет меня устыдиться, может, просто уже не актуально для меня… :-)</w:t>
      </w:r>
    </w:p>
    <w:p>
      <w:pPr>
        <w:pStyle w:val="Normal"/>
        <w:ind w:firstLine="540"/>
        <w:jc w:val="both"/>
        <w:rPr/>
      </w:pPr>
      <w:r>
        <w:rPr/>
      </w:r>
    </w:p>
    <w:p>
      <w:pPr>
        <w:pStyle w:val="Normal"/>
        <w:ind w:firstLine="540"/>
        <w:jc w:val="both"/>
        <w:rPr/>
      </w:pPr>
      <w:r>
        <w:rPr/>
        <w:t>Несколько дней рылась в книжках в поисках любимой цитаты, поразившей меня много лет назад. Я плохо запоминаю сюжеты, имена героев. Остается только общее эмоциональное впечатление от книги или какие-то вспышки – отдельные фразы. Вот я помнила, что в каком-то романе Воннегута читала то, что очень напоминает мне нынешнее состояние. Нашла-таки. :-)  В «Бойне №5». Там инопланетянин объясняет представление о времени (я думаю и вообще о восприятии жизни) людей с их трехмерным измерением и тральфамадорцев с четырехмерным:</w:t>
      </w:r>
    </w:p>
    <w:p>
      <w:pPr>
        <w:pStyle w:val="Normal"/>
        <w:ind w:firstLine="540"/>
        <w:jc w:val="both"/>
        <w:rPr/>
      </w:pPr>
      <w:r>
        <w:rPr/>
      </w:r>
    </w:p>
    <w:p>
      <w:pPr>
        <w:pStyle w:val="Normal"/>
        <w:ind w:firstLine="540"/>
        <w:jc w:val="both"/>
        <w:rPr/>
      </w:pPr>
      <w:r>
        <w:rPr/>
        <w:t>«…Но  многое, что говорил  Билли, было бредом для тральфамадорцев. Они не могли  понять, как  он  воспринимает  время.  Билли  бросил  всякие  попытки объяснить им это.</w:t>
      </w:r>
    </w:p>
    <w:p>
      <w:pPr>
        <w:pStyle w:val="Normal"/>
        <w:ind w:firstLine="540"/>
        <w:jc w:val="both"/>
        <w:rPr/>
      </w:pPr>
      <w:r>
        <w:rPr/>
        <w:t xml:space="preserve">     </w:t>
      </w:r>
      <w:r>
        <w:rPr/>
        <w:t>Пришлось экскурсоводу зоопарка своими силами взяться за объяснение.      И  экскурсовод предложил  слушателям вообразить, что  они глядят  через пустыню на горную цепь в озаренный солнцем ясный день. Они могут смотреть на вершину  горы, на птицу  или на облако, на скалу перед ними или даже  на дно пропасти позади  себя. Но среди  них находится несчастный этот  землянин,  и голова его заключена в  стальной  шар, который  он не может  снять. И в этом шаре есть один-единственный глазок, через который он может глядеть, да еще к этому глазку приварена шестифутовая трубка.</w:t>
      </w:r>
    </w:p>
    <w:p>
      <w:pPr>
        <w:pStyle w:val="Normal"/>
        <w:ind w:firstLine="540"/>
        <w:jc w:val="both"/>
        <w:rPr/>
      </w:pPr>
      <w:r>
        <w:rPr/>
        <w:t xml:space="preserve">     </w:t>
      </w:r>
      <w:r>
        <w:rPr/>
        <w:t>И  это  было только предварительное  метафорическое описание  всех  бед Билли.  Будто бы он  еще был  привязан  к стальной  решетке,  привинченной к платформе на  рельсах, и никак не  мог повернуть голову или сдвинуть трубку. Дальний конец  трубки лежал на треноге, тоже привинченной к платформе. Билли только мог видеть крошечный просвет в конце трубки. Он не знал, что привязан к платформе, и даже не понимал, в каком странном положении он находится. А платформа то ползла очень медленно, то неслась по рельсам, подымалась в  гору,  катилась вниз,  заворачивала; ехала напрямик. И только про то, что бедный Билли видел сквозь дырочку в трубке, он и мог говорить: "Это жизнь".</w:t>
      </w:r>
    </w:p>
    <w:p>
      <w:pPr>
        <w:pStyle w:val="Normal"/>
        <w:ind w:firstLine="540"/>
        <w:jc w:val="both"/>
        <w:rPr/>
      </w:pPr>
      <w:r>
        <w:rPr/>
      </w:r>
    </w:p>
    <w:p>
      <w:pPr>
        <w:pStyle w:val="Normal"/>
        <w:ind w:firstLine="540"/>
        <w:jc w:val="both"/>
        <w:rPr/>
      </w:pPr>
      <w:r>
        <w:rPr/>
        <w:t>Правда, здорово! :-)</w:t>
      </w:r>
    </w:p>
    <w:p>
      <w:pPr>
        <w:pStyle w:val="Normal"/>
        <w:ind w:firstLine="540"/>
        <w:jc w:val="both"/>
        <w:rPr/>
      </w:pPr>
      <w:r>
        <w:rPr/>
      </w:r>
    </w:p>
    <w:p>
      <w:pPr>
        <w:pStyle w:val="Normal"/>
        <w:ind w:firstLine="540"/>
        <w:jc w:val="both"/>
        <w:rPr/>
      </w:pPr>
      <w:r>
        <w:rPr/>
        <w:t>Сегодня мне приснился сон: Я без всякого отвращения взяла бабочку-капустницу одной рукой сразу за 2 крыла. Она оказалась огромной, с тарелку, и крылья глянцевые и жесткие. Я хотела выпустить ее в форточку, но она попыталась пошевелиться, я испугалась, отдала ее кому-то, он раскрыл ее... Я в ужасе проснулась... И еще про сны. Я точно установила один факт. Во всех снах Володя превращается в маму и наоборот. Странно…</w:t>
      </w:r>
    </w:p>
    <w:p>
      <w:pPr>
        <w:pStyle w:val="Normal"/>
        <w:ind w:firstLine="540"/>
        <w:jc w:val="both"/>
        <w:rPr/>
      </w:pPr>
      <w:r>
        <w:rPr/>
      </w:r>
    </w:p>
    <w:p>
      <w:pPr>
        <w:pStyle w:val="Normal"/>
        <w:ind w:firstLine="540"/>
        <w:jc w:val="both"/>
        <w:rPr/>
      </w:pPr>
      <w:r>
        <w:rPr/>
        <w:t>Мне так приятно получать твои письма еще и потому, что столько комплиментов и похвал я не слышала, может, за всю жизнь. Меня это окрыляет, пусть даже является какой-нибудь техникой... Понимаю женщин, которые влюбляются в тебя :-) Похоже на кокетство, но это не совсем так. Сейчас у меня основная задача влюбиться в себя</w:t>
      </w:r>
    </w:p>
    <w:p>
      <w:pPr>
        <w:pStyle w:val="Normal"/>
        <w:ind w:firstLine="540"/>
        <w:jc w:val="both"/>
        <w:rPr/>
      </w:pPr>
      <w:r>
        <w:rPr/>
        <w:t>Писать я действительно люблю и очень благодарна тебе за то, что ты дал мне возможность регулярно получать это удовольствия. Что касается стихов, то это не мое. Проза кажется мне искренне, честнее.. И, думаю, моя проза от меня не уйдет:-)</w:t>
      </w:r>
    </w:p>
    <w:p>
      <w:pPr>
        <w:pStyle w:val="Normal"/>
        <w:ind w:firstLine="540"/>
        <w:jc w:val="both"/>
        <w:rPr/>
      </w:pPr>
      <w:r>
        <w:rPr/>
        <w:t xml:space="preserve">С книжками мне пока не везет. Заказы попадаются не ахти, а "для себя" интереснее собственные внутренние рассказы-стихи иллюстрировать. </w:t>
      </w:r>
    </w:p>
    <w:p>
      <w:pPr>
        <w:pStyle w:val="Normal"/>
        <w:ind w:firstLine="540"/>
        <w:jc w:val="both"/>
        <w:rPr/>
      </w:pPr>
      <w:r>
        <w:rPr/>
        <w:t>Напоследок посылаю картинку. Позавчерашнюю.</w:t>
      </w:r>
    </w:p>
    <w:p>
      <w:pPr>
        <w:pStyle w:val="Normal"/>
        <w:ind w:firstLine="540"/>
        <w:jc w:val="both"/>
        <w:rPr/>
      </w:pPr>
      <w:r>
        <w:rPr/>
        <w:t>Сейчас приехал Володя в хорошем расположении духа. И мне не так напряженно. Даже спрашивать не хочу как съездил. Зачем! Не для того ли чтоб огорчиться!?</w:t>
      </w:r>
    </w:p>
    <w:p>
      <w:pPr>
        <w:pStyle w:val="Normal"/>
        <w:ind w:firstLine="540"/>
        <w:jc w:val="both"/>
        <w:rPr/>
      </w:pPr>
      <w:r>
        <w:rPr/>
      </w:r>
    </w:p>
    <w:p>
      <w:pPr>
        <w:pStyle w:val="Normal"/>
        <w:pBdr>
          <w:bottom w:val="single" w:sz="6" w:space="1" w:color="000000"/>
        </w:pBdr>
        <w:ind w:firstLine="540"/>
        <w:jc w:val="both"/>
        <w:rPr/>
      </w:pPr>
      <w:r>
        <w:rPr/>
        <w:t>С благодарностью, Наташа</w:t>
      </w:r>
    </w:p>
    <w:p>
      <w:pPr>
        <w:pStyle w:val="Normal"/>
        <w:ind w:firstLine="540"/>
        <w:jc w:val="both"/>
        <w:rPr/>
      </w:pPr>
      <w:r>
        <w:rPr/>
      </w:r>
    </w:p>
    <w:p>
      <w:pPr>
        <w:pStyle w:val="Normal"/>
        <w:ind w:firstLine="540"/>
        <w:jc w:val="both"/>
        <w:rPr/>
      </w:pPr>
      <w:r>
        <w:rPr/>
        <w:t>Здравствуй, Александр!</w:t>
      </w:r>
    </w:p>
    <w:p>
      <w:pPr>
        <w:pStyle w:val="Normal"/>
        <w:ind w:firstLine="540"/>
        <w:jc w:val="both"/>
        <w:rPr/>
      </w:pPr>
      <w:r>
        <w:rPr/>
        <w:t>Так жду твоих писем, что немного побаиваюсь такой привычки :-) Все больше убеждаюсь, насколько в жизни все происходит неслучайно. Понимаю, что тогда, в первый раз не могла не написать. Хотя, спустя несколько дней не могла объяснить, как написала и почему именно тебе, ведь я много рассылок получаю... Это было какой-то отчаянной последней попыткой выжить. Потом все неприятности на работе, может даже исчезновение кота - все неслучайно. Это для того чтоб отвлечь меня от созидания, отбросить назад. Думала КОМУ это нужно. А когда несколько дней назад, когда стала вдруг бодро рано просыпаться, когда с воодушевлением принялась приводить в порядок запущенный дом, когда появилось желание рисовать, когда, наконец(!), уговорила себя сесть на диету - вдруг заболела, меня осенило! Если все болезни от головы, значит это мне самой, т.е. какой-то моей части нужно отвлекать мое внимание от души. Трать, Наташа, силы на склоки, разборки с сослуживцами и мужчинами, поиски несчастного животного, борьбу с крысами, мучайся днем и ночью от противной боли, ешь горстями лекарства. И чтоб никакой радости! Ужас. Для чего? Дабы не зачахли звери внутри. Что ж за существо - человек?! Рассадник монстров его самого и пожирающих. Зачем он впускает их. Как выгнать их? Или хотя бы приручить?!</w:t>
      </w:r>
    </w:p>
    <w:p>
      <w:pPr>
        <w:pStyle w:val="Normal"/>
        <w:ind w:firstLine="540"/>
        <w:jc w:val="both"/>
        <w:rPr/>
      </w:pPr>
      <w:r>
        <w:rPr/>
      </w:r>
    </w:p>
    <w:p>
      <w:pPr>
        <w:pStyle w:val="Normal"/>
        <w:ind w:firstLine="540"/>
        <w:jc w:val="both"/>
        <w:rPr/>
      </w:pPr>
      <w:r>
        <w:rPr/>
        <w:t>Сейчас знаю, что не допущу поворота обратно. Мне нельзя. Больше такой возможности выплыть может не быть. Кто даст мне ее, если однажды пренебречь протянутой рукой?! Вот поэтому так радует меня наше общение. Я даже забываю, что я "пациент" :-)</w:t>
      </w:r>
    </w:p>
    <w:p>
      <w:pPr>
        <w:pStyle w:val="Normal"/>
        <w:ind w:right="-5" w:firstLine="540"/>
        <w:jc w:val="both"/>
        <w:rPr/>
      </w:pPr>
      <w:r>
        <w:rPr/>
        <w:t>Насчет моей "необычности". Я всегда знала что мне дано НЕЧТО, что есть у меня миссия, предназначение, что меня ВЕДУТ. Но, думаю, все чувствуют что-то подобное. Поэтому со своей исключительностью могу согласиться только в свете уникальности каждого. Может я и произвожу впечатление "хорошей девочки" (какой меня всегда считали и считают мамы подруг и мужчин:)). Но ведь я показываюсь только с одной стороны. Признаюсь, мне хочется, что б ты считал меня "хорошей". Пишу я восторженно и романтично, как будто поднимаюсь на гребень волны. Мне это нравится. (Вот сегодня думала, не смогу написать, так плохо себя чувствовала. А начала - чудо- мне полегчало, впервые за два дня перестал болеть желудок :-)</w:t>
      </w:r>
    </w:p>
    <w:p>
      <w:pPr>
        <w:pStyle w:val="Normal"/>
        <w:ind w:firstLine="540"/>
        <w:jc w:val="both"/>
        <w:rPr/>
      </w:pPr>
      <w:r>
        <w:rPr/>
        <w:t>Но потом я скольжу вниз и опять становлюсь ленивой, необразованной, неряшливой и (тьфу!) толстой. Можешь не верить, но всего 4 года назад я весила на 12 кг меньше. Я, конечно, боролась с переменным успехом. 2 года назад что-то получилось. Я, может, и с Володей стала общаться, потому что чуть похудела, почувствовала уверенность в себе. Хотя, возможно, и похудела потому что созрела встретить новое чувство, наконец получить порцайку счастья. А сейчас :-( стараюсь отворачиваться, проходя мимо зеркала. Потому</w:t>
      </w:r>
    </w:p>
    <w:p>
      <w:pPr>
        <w:pStyle w:val="Normal"/>
        <w:ind w:firstLine="540"/>
        <w:jc w:val="both"/>
        <w:rPr/>
      </w:pPr>
      <w:r>
        <w:rPr/>
        <w:t>что мрачная неуклюжая тетя, которая на меня оттуда смотрит - это НЕ Я! Я не знаю этого человека в скафандре из жира! У нас есть нечто общее во взгляде, и то, если внимательно посмотреть. Поэтому мне отчасти все равно как она одета (потому что мои любимые вещи давно висят в шкафу и она в них не влезает), какая у нее прическа (потому что никакая прическа ее не в состоянии украсить).</w:t>
      </w:r>
    </w:p>
    <w:p>
      <w:pPr>
        <w:pStyle w:val="Normal"/>
        <w:ind w:firstLine="540"/>
        <w:jc w:val="both"/>
        <w:rPr/>
      </w:pPr>
      <w:r>
        <w:rPr/>
      </w:r>
    </w:p>
    <w:p>
      <w:pPr>
        <w:pStyle w:val="Normal"/>
        <w:ind w:firstLine="540"/>
        <w:jc w:val="both"/>
        <w:rPr/>
      </w:pPr>
      <w:r>
        <w:rPr/>
        <w:t>Зато когда пишу тебе, чувствую себя юной, порхающей девушкой :-)</w:t>
      </w:r>
    </w:p>
    <w:p>
      <w:pPr>
        <w:pStyle w:val="Normal"/>
        <w:ind w:firstLine="540"/>
        <w:jc w:val="both"/>
        <w:rPr/>
      </w:pPr>
      <w:r>
        <w:rPr/>
      </w:r>
    </w:p>
    <w:p>
      <w:pPr>
        <w:pStyle w:val="Normal"/>
        <w:pBdr>
          <w:bottom w:val="single" w:sz="6" w:space="1" w:color="000000"/>
        </w:pBdr>
        <w:ind w:firstLine="540"/>
        <w:jc w:val="both"/>
        <w:rPr/>
      </w:pPr>
      <w:r>
        <w:rPr/>
        <w:t>С уважением, Наташа</w:t>
      </w:r>
    </w:p>
    <w:p>
      <w:pPr>
        <w:pStyle w:val="Normal"/>
        <w:ind w:firstLine="540"/>
        <w:jc w:val="both"/>
        <w:rPr/>
      </w:pPr>
      <w:r>
        <w:rPr/>
      </w:r>
    </w:p>
    <w:p>
      <w:pPr>
        <w:pStyle w:val="Normal"/>
        <w:ind w:firstLine="540"/>
        <w:jc w:val="both"/>
        <w:rPr/>
      </w:pPr>
      <w:r>
        <w:rPr/>
        <w:t>Здравствуй, Александр!</w:t>
      </w:r>
    </w:p>
    <w:p>
      <w:pPr>
        <w:pStyle w:val="Normal"/>
        <w:ind w:firstLine="540"/>
        <w:jc w:val="both"/>
        <w:rPr/>
      </w:pPr>
      <w:r>
        <w:rPr/>
      </w:r>
    </w:p>
    <w:p>
      <w:pPr>
        <w:pStyle w:val="Normal"/>
        <w:ind w:firstLine="540"/>
        <w:jc w:val="both"/>
        <w:rPr/>
      </w:pPr>
      <w:r>
        <w:rPr>
          <w:rFonts w:cs="Arial" w:ascii="Arial" w:hAnsi="Arial"/>
          <w:i/>
        </w:rPr>
        <w:t>...Что ж за существо - человек?! Рассадник монстров его самого и пожирающих. Зачем он впускает их. Как выгнать их? Или хотя бы приручить?! Их не выгонишь и не приручишь. Из кокона выходит бабочка и ей не надо ничего делать со "зверями", если она так воспримет свое временной ютилище...</w:t>
      </w:r>
    </w:p>
    <w:p>
      <w:pPr>
        <w:pStyle w:val="Normal"/>
        <w:ind w:firstLine="540"/>
        <w:jc w:val="both"/>
        <w:rPr/>
      </w:pPr>
      <w:r>
        <w:rPr/>
        <w:t>Это можно понять как то, что бабочка и есть "звери", т. е. пугающие злобные монстры - это всего лишь бабочка, выросшая из кокона, а бьется она и мешает мне жить именно потому, что удерживаема (мной же) в тесном плену? Да возможно, она вовсе и не черно-серая, а очень даже красивая. Просто в темноте не разглядеть...</w:t>
      </w:r>
    </w:p>
    <w:p>
      <w:pPr>
        <w:pStyle w:val="Normal"/>
        <w:ind w:firstLine="540"/>
        <w:jc w:val="both"/>
        <w:rPr/>
      </w:pPr>
      <w:r>
        <w:rPr/>
        <w:t>А если ее освободить, она покинет меня? А может, я и есть бабочка, только вывернутая наизнанку? Вот и крылья оказались внутри, смялись, испачкались...</w:t>
      </w:r>
    </w:p>
    <w:p>
      <w:pPr>
        <w:pStyle w:val="Normal"/>
        <w:ind w:firstLine="540"/>
        <w:jc w:val="both"/>
        <w:rPr/>
      </w:pPr>
      <w:r>
        <w:rPr/>
      </w:r>
    </w:p>
    <w:p>
      <w:pPr>
        <w:pStyle w:val="Normal"/>
        <w:ind w:firstLine="540"/>
        <w:jc w:val="both"/>
        <w:rPr/>
      </w:pPr>
      <w:r>
        <w:rPr>
          <w:rFonts w:cs="Arial" w:ascii="Arial" w:hAnsi="Arial"/>
          <w:i/>
        </w:rPr>
        <w:t>Вот теперь подойдем к тебе поближе и посмотрим в глаза. Разве это ты хотела сказать? :)</w:t>
      </w:r>
    </w:p>
    <w:p>
      <w:pPr>
        <w:pStyle w:val="Normal"/>
        <w:ind w:firstLine="540"/>
        <w:jc w:val="both"/>
        <w:rPr/>
      </w:pPr>
      <w:r>
        <w:rPr/>
        <w:t>По поводу моего отвратительного вида, наверное, я именно это и хотела сказать. А что касается всего остального, может, я напрасно (хотя бывает ли что-нибудь напрасно, уж теперь я и не уверена. Вот что такое "смирение и принятие воли Божьей" - не навязанное, тягостное, обещающее лишения, а спокойное, радостное, несущее уверенность и защищенность :-)), я всю жизнь пыталась быть лучше, чем я есть, возможно следуя ошибочным представлениям о "хорошести", и ведь преуспела в этом. Правда, для этого пришлось умалить и припрятать те качества, которые не вписывались в придуманную или навязанную кем-то картинку. Так бывает, перед приходом гостей я прячу в шкаф кучу разбросанных вещей, вместо того, чтоб действительно навести порядок. Плотно прикрыла дверцы - и гости считают тебя аккуратной хозяйкой...</w:t>
      </w:r>
    </w:p>
    <w:p>
      <w:pPr>
        <w:pStyle w:val="Normal"/>
        <w:ind w:firstLine="540"/>
        <w:jc w:val="both"/>
        <w:rPr/>
      </w:pPr>
      <w:r>
        <w:rPr/>
        <w:t>Так это все странно... Столько казалось бы простейших и известных всем, включая меня саму, "велосипедов" я обнаружила в последнее время. Пока не знаю что с этим добром делать. Мне кажется, что я оказалась ранним-ранним утром на перекрестке неизвестного города. Все серое и незнакомое. Чуть-чуть начинают проявляться краски, прохлада, тишина и ни души... Я не знаю куда идти , у кого узнать дорогу, я даже пока не знаю есть ли в этом городе люди, кто они, как отнесутся ко мне... Конечно, мне надо суметь, самой включить рассвет, раскрасить улицы, населить их теми людьми, каких бы мне хотелось встретить... :-) Так интересно наблюдать за собой, точнее за изменениями в себе. Напоминает разворачивание бутона, снятое специальной ускоренной съемкой (а может на бабочку, выходящую из кокона, расправляющую смятые крылья). Опять бабочки. Кажется заклинание Володи "пока я не перестану бояться и не полюблю бабочек, не стану самой собой", начинает действовать. :-) Я молодец? Ну уж по количеству банальностей на метр текста за последние 2 месяца, кажется ,могу претендовать на какое-нибудь почетное место :-)</w:t>
      </w:r>
    </w:p>
    <w:p>
      <w:pPr>
        <w:pStyle w:val="Normal"/>
        <w:ind w:firstLine="540"/>
        <w:jc w:val="both"/>
        <w:rPr/>
      </w:pPr>
      <w:r>
        <w:rPr/>
      </w:r>
    </w:p>
    <w:p>
      <w:pPr>
        <w:pStyle w:val="Normal"/>
        <w:ind w:firstLine="540"/>
        <w:jc w:val="both"/>
        <w:rPr/>
      </w:pPr>
      <w:r>
        <w:rPr/>
        <w:t xml:space="preserve">Я не описываю никаких событий, не потому, что ничего не происходит, просто, они кажутся незначительной суетой по сравнению с главным процессом... </w:t>
      </w:r>
    </w:p>
    <w:p>
      <w:pPr>
        <w:pStyle w:val="Normal"/>
        <w:ind w:firstLine="540"/>
        <w:jc w:val="both"/>
        <w:rPr/>
      </w:pPr>
      <w:r>
        <w:rPr/>
      </w:r>
    </w:p>
    <w:p>
      <w:pPr>
        <w:pStyle w:val="Normal"/>
        <w:ind w:firstLine="540"/>
        <w:jc w:val="both"/>
        <w:rPr/>
      </w:pPr>
      <w:r>
        <w:rPr/>
        <w:t>Знаешь, я всегда, даже в детстве, чувствовала в себе стержень. Жесткий, глянцевый, с холодинкой. Просто облепила его собой, своими страхами и комплексами, глупостью, неверием в себя, обвязала, подернула жирком: Стала похожа на заготовку для шавермы. А оказалось, можно смело разогнуться, даже использовать МОЙ стержень как шест для стриптиза. А почему и нет, я не против, даже с удовольствием! Может благодаря ему я и сумела сохранить то ценное, несмотря на усиленные попытки изничтожить, смогла донести до этого момента, когда встала перед выбором "ЖИТЬ дальше или смысла дышать больше нет".</w:t>
      </w:r>
    </w:p>
    <w:p>
      <w:pPr>
        <w:pStyle w:val="Normal"/>
        <w:ind w:firstLine="540"/>
        <w:jc w:val="both"/>
        <w:rPr/>
      </w:pPr>
      <w:r>
        <w:rPr/>
      </w:r>
    </w:p>
    <w:p>
      <w:pPr>
        <w:pStyle w:val="Normal"/>
        <w:ind w:firstLine="540"/>
        <w:jc w:val="both"/>
        <w:rPr/>
      </w:pPr>
      <w:r>
        <w:rPr/>
        <w:t>Кстати, заметила еще одну деталь.:-) Мой взгляд перенесся вперед. Раньше (может, всегда) я мучительно надавливала на больные места, вызывала неприятные ощущения, чтобы... найти их источник, поставить диагноз. Тысячи раз прокручивала сложные моменты, чтобы обнаружить и уличить виновных.</w:t>
      </w:r>
    </w:p>
    <w:p>
      <w:pPr>
        <w:pStyle w:val="Normal"/>
        <w:ind w:firstLine="540"/>
        <w:jc w:val="both"/>
        <w:rPr/>
      </w:pPr>
      <w:r>
        <w:rPr/>
        <w:t>Несчастная бабушка, мама, карма..., сам Господь Бог неустанно (хоть и неосознанно(!)) уродовали меня, калечили мою слабую душу, ставили всяческие препоны и чинили неприятности... Не думаю, что в этом нет доль истины, но почему-то выведение их всех на чистую воду облегчения не приносило и, едва передохнув, я с новым запалом принималась "откапывать истину".</w:t>
      </w:r>
    </w:p>
    <w:p>
      <w:pPr>
        <w:pStyle w:val="Normal"/>
        <w:ind w:firstLine="540"/>
        <w:jc w:val="both"/>
        <w:rPr/>
      </w:pPr>
      <w:r>
        <w:rPr/>
      </w:r>
    </w:p>
    <w:p>
      <w:pPr>
        <w:pStyle w:val="Normal"/>
        <w:ind w:firstLine="540"/>
        <w:jc w:val="both"/>
        <w:rPr/>
      </w:pPr>
      <w:r>
        <w:rPr/>
        <w:t>Вдруг такая неотъемлемая потребность в этом ОТПАЛА САМА СОБОЙ. Мне это БОЛЬШЕ НЕ НУЖНО, просто, не имеет значения. Я хоть и с некоторой робостью, но всеже смотрю ВПЕРЕД. Для меня это очень внове, оттого еще больше захватывает :-)</w:t>
      </w:r>
    </w:p>
    <w:p>
      <w:pPr>
        <w:pStyle w:val="Normal"/>
        <w:ind w:firstLine="540"/>
        <w:jc w:val="both"/>
        <w:rPr/>
      </w:pPr>
      <w:r>
        <w:rPr/>
      </w:r>
    </w:p>
    <w:p>
      <w:pPr>
        <w:pStyle w:val="Normal"/>
        <w:pBdr>
          <w:bottom w:val="single" w:sz="6" w:space="1" w:color="000000"/>
        </w:pBdr>
        <w:ind w:firstLine="540"/>
        <w:jc w:val="both"/>
        <w:rPr/>
      </w:pPr>
      <w:r>
        <w:rPr/>
        <w:t>С уважением, Наташа!</w:t>
      </w:r>
    </w:p>
    <w:p>
      <w:pPr>
        <w:pStyle w:val="Normal"/>
        <w:ind w:firstLine="540"/>
        <w:jc w:val="both"/>
        <w:rPr/>
      </w:pPr>
      <w:r>
        <w:rPr/>
      </w:r>
    </w:p>
    <w:p>
      <w:pPr>
        <w:pStyle w:val="Normal"/>
        <w:pBdr>
          <w:bottom w:val="single" w:sz="6" w:space="1" w:color="000000"/>
        </w:pBdr>
        <w:ind w:firstLine="540"/>
        <w:jc w:val="both"/>
        <w:rPr/>
      </w:pPr>
      <w:r>
        <w:rPr/>
        <w:t>И огромное спасибо моему ангелу-хранителю за то, что он привел меня к тебе, а тебе за ту помощь, которую ты мне оказал. Звучит, конечно, сиропно, но… твой подарок мне трудно переоценить.  Потому что ты подарил мне саму себя, и вернул к жизни надежду, которая практически была в состоянии клинической смерти. Я уже даже не боюсь предстоящей депрессивной весны. А главное, у меня, может пока и смутно, но сформировалось представление о том ради чего мне существовать и на что потратить оставшуюся жизнь. Да! что-то главное про себя с твоей помощью я смогла почувствовать…</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35:00Z</dcterms:created>
  <dc:creator>ALEXANDER</dc:creator>
  <dc:description/>
  <dc:language>en-US</dc:language>
  <cp:lastModifiedBy>ALEXANDER</cp:lastModifiedBy>
  <dcterms:modified xsi:type="dcterms:W3CDTF">2004-01-15T21:40:00Z</dcterms:modified>
  <cp:revision>44</cp:revision>
  <dc:subject/>
  <dc:title>Здравствуйте Александр</dc:title>
</cp:coreProperties>
</file>